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LA WALLY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pera in quattro atti</w:t>
        <w:br/>
        <w:t>Musica di Alfredo Catalani</w:t>
        <w:br/>
        <w:t>Libretto di Luigi Illica</w:t>
        <w:br/>
        <w:t>Prima rappresentazione al Teatro alla Scala di Milano, il 20 gennaio 189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TTO I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Il paesaggio: L'Hochstoff</w:t>
        <w:br/>
        <w:t xml:space="preserve">Largo piazzale ingombro da tavole. </w:t>
        <w:br/>
        <w:t xml:space="preserve">A sinistra la casa dello Stromminger; </w:t>
        <w:br/>
        <w:t>a destra l'apestre paesaggio sparso di case e di pini.</w:t>
        <w:br/>
        <w:t xml:space="preserve">Nel fondo le altre case dell'Hochstoff </w:t>
        <w:br/>
        <w:t xml:space="preserve">in mezzo alle quali serpeggiando passa la strada; </w:t>
        <w:br/>
        <w:t xml:space="preserve">poi, più alto, un ponte che unisce due rupi gigantesche </w:t>
        <w:br/>
        <w:t xml:space="preserve">dominanti l'abisso profondo dove scorre l'Ache. </w:t>
        <w:br/>
        <w:t xml:space="preserve">A capo del ponte un grande Crocifisso </w:t>
        <w:br/>
        <w:t xml:space="preserve">dinanzi al quale pende una lampada. </w:t>
        <w:br/>
        <w:t xml:space="preserve">Un sentiero tortuoso, per curve ora dolci, </w:t>
        <w:br/>
        <w:t xml:space="preserve">ora aspre, tracciato fra i massi che lo frastagliano, </w:t>
        <w:br/>
        <w:t xml:space="preserve">sale alto, ora scomparendo, ora apparendo improvvisamente, </w:t>
        <w:br/>
        <w:t xml:space="preserve">e si smarrisce fra le ardite ineguaglianze del paesaggio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Nell'ultimo fondo le altissime vette del Murzoll </w:t>
        <w:br/>
        <w:t xml:space="preserve">e del Similaun coperte di neve. </w:t>
        <w:br/>
        <w:t>È il vespro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br/>
        <w:t xml:space="preserve">Lo Stromminger festeggia il suo settantesimo anno; </w:t>
        <w:br/>
        <w:t>beve in mezzo ad alpigiani, cacciatori, pastori e contadini suoi ospiti.</w:t>
        <w:br/>
        <w:t xml:space="preserve">Tavole imbandite, sparse pel piazzale. </w:t>
        <w:br/>
        <w:t xml:space="preserve">Nel fondo un bersaglio; </w:t>
        <w:br/>
        <w:t xml:space="preserve">Vincenzo Gellner lo abbatte in onore dello Stromminger </w:t>
        <w:br/>
        <w:t xml:space="preserve">con un ardito colpo di carabina. </w:t>
        <w:br/>
        <w:t xml:space="preserve">Nel fondo del piazzale danzano allegramente fanciulle e cacciatori. </w:t>
        <w:br/>
        <w:t xml:space="preserve">Gruppi di contandine stanno loro intorno. </w:t>
        <w:br/>
        <w:t xml:space="preserve">Lo Stromminger all'alzarsi della tela, è seduto; </w:t>
        <w:br/>
        <w:t xml:space="preserve">egli è allegro e un po' alticcio. </w:t>
        <w:br/>
        <w:t>Si alza il sipario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ONNE </w:t>
        <w:br/>
      </w:r>
      <w:r>
        <w:rPr>
          <w:i/>
          <w:color w:val="000000"/>
        </w:rPr>
        <w:t>(nel fondo della scena)</w:t>
      </w:r>
    </w:p>
    <w:p>
      <w:pPr>
        <w:pStyle w:val="Normal"/>
        <w:rPr>
          <w:color w:val="000000"/>
        </w:rPr>
      </w:pPr>
      <w:r>
        <w:rPr>
          <w:color w:val="000000"/>
        </w:rPr>
        <w:t>Tra la la! tra la la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Gellner colpisce il bersagli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OMINI</w:t>
        <w:br/>
        <w:t>Bravo Gellner! Bravo dav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TROMMINGER</w:t>
        <w:br/>
      </w:r>
      <w:r>
        <w:rPr>
          <w:i/>
          <w:color w:val="000000"/>
        </w:rPr>
        <w:t xml:space="preserve">(all'ardito colpe di Vincenzo Gellner si leva dalla poltrona </w:t>
        <w:br/>
        <w:t>e corre a lui abbracciandolo)</w:t>
      </w:r>
      <w:r>
        <w:rPr>
          <w:color w:val="000000"/>
        </w:rPr>
        <w:br/>
        <w:t>Bravo Gellner! Bel colpo inver!</w:t>
        <w:br/>
      </w:r>
      <w:r>
        <w:rPr>
          <w:i/>
          <w:color w:val="000000"/>
        </w:rPr>
        <w:t>(ironico)</w:t>
      </w:r>
      <w:r>
        <w:rPr>
          <w:color w:val="000000"/>
        </w:rPr>
        <w:br/>
        <w:t xml:space="preserve">Mi dicono che a Sölden v'abbia un tale </w:t>
        <w:br/>
        <w:t>Che si vanta il più destro cacciator . .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NNE</w:t>
        <w:br/>
        <w:t>Tra la 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TROMMINGER</w:t>
        <w:br/>
      </w:r>
      <w:r>
        <w:rPr>
          <w:i/>
          <w:color w:val="000000"/>
        </w:rPr>
        <w:t>(indica sorridendo il bersaglio atterrato da Gellner)</w:t>
      </w:r>
      <w:r>
        <w:rPr>
          <w:color w:val="000000"/>
        </w:rPr>
        <w:br/>
        <w:t>E sdegna altero i facili bersagl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cupo)</w:t>
      </w:r>
      <w:r>
        <w:rPr>
          <w:color w:val="000000"/>
        </w:rPr>
        <w:br/>
        <w:t>Sì … l'Hagenbac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TROMMINGER</w:t>
        <w:br/>
      </w:r>
      <w:r>
        <w:rPr>
          <w:i/>
          <w:color w:val="000000"/>
        </w:rPr>
        <w:t>(ridendo più fortamente)</w:t>
      </w:r>
      <w:r>
        <w:rPr>
          <w:color w:val="000000"/>
        </w:rPr>
        <w:br/>
        <w:t>È ver! L'Hagenbach!</w:t>
        <w:br/>
        <w:t xml:space="preserve">Io ne conobbi il padre … un orgoglioso … </w:t>
        <w:br/>
      </w:r>
      <w:r>
        <w:rPr>
          <w:i/>
          <w:color w:val="000000"/>
        </w:rPr>
        <w:t>(vedendo Gellner avvuisarsi in volto, tronca il suo discorso)</w:t>
      </w:r>
      <w:r>
        <w:rPr>
          <w:color w:val="000000"/>
        </w:rPr>
        <w:br/>
        <w:t>Ma al diavol l'Hagenbach e quei di Sölden!</w:t>
        <w:br/>
      </w:r>
      <w:r>
        <w:rPr>
          <w:i/>
          <w:color w:val="000000"/>
        </w:rPr>
        <w:t>(trascina Gellner a bere e beve primo)</w:t>
      </w:r>
      <w:r>
        <w:rPr>
          <w:color w:val="000000"/>
        </w:rPr>
        <w:br/>
        <w:t>A te, mio Gelln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UOMINI</w:t>
        <w:br/>
      </w:r>
      <w:r>
        <w:rPr>
          <w:i/>
          <w:color w:val="000000"/>
        </w:rPr>
        <w:t>(bevendo)</w:t>
      </w:r>
      <w:r>
        <w:rPr>
          <w:color w:val="000000"/>
        </w:rPr>
        <w:br/>
        <w:t>A te, a te, o Gelln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ONNE</w:t>
        <w:br/>
      </w:r>
      <w:r>
        <w:rPr>
          <w:i/>
          <w:color w:val="000000"/>
        </w:rPr>
        <w:t>(nel fondo della scena)</w:t>
      </w:r>
      <w:r>
        <w:rPr>
          <w:color w:val="000000"/>
        </w:rPr>
        <w:br/>
        <w:t>Tra la, tra la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(Continua la danza nel fondo. Walter entra della destra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TROMMINGER</w:t>
        <w:br/>
      </w:r>
      <w:r>
        <w:rPr>
          <w:i/>
          <w:color w:val="000000"/>
        </w:rPr>
        <w:t>(vedendolo)</w:t>
      </w:r>
      <w:r>
        <w:rPr>
          <w:color w:val="000000"/>
        </w:rPr>
        <w:br/>
        <w:t>Che cerchi, piccol Walter?</w:t>
      </w:r>
    </w:p>
    <w:p>
      <w:pPr>
        <w:pStyle w:val="Normal"/>
        <w:jc w:val="both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avanzandosi)</w:t>
      </w:r>
      <w:r>
        <w:rPr>
          <w:color w:val="000000"/>
        </w:rPr>
        <w:br/>
        <w:t>La tua Wally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TROMMINGER</w:t>
        <w:br/>
      </w:r>
      <w:r>
        <w:rPr>
          <w:i/>
          <w:color w:val="000000"/>
        </w:rPr>
        <w:t>(crollando le spalle)</w:t>
      </w:r>
      <w:r>
        <w:rPr>
          <w:color w:val="000000"/>
        </w:rPr>
        <w:br/>
        <w:t>La mia Wally?</w:t>
        <w:br/>
        <w:t>Ah, ah, ah!</w:t>
        <w:br/>
        <w:t>E che può die ov'ella si nasconda?</w:t>
        <w:br/>
        <w:t>Se nella valle … oppur per alti greppi …</w:t>
        <w:br/>
        <w:t>Sovra il ramo d'un in una tana?</w:t>
        <w:br/>
        <w:t>Che brami tu di le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Cantiamo insie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È un bel mestiere per seccar la gente!</w:t>
      </w:r>
    </w:p>
    <w:p>
      <w:pPr>
        <w:pStyle w:val="Normal"/>
        <w:rPr>
          <w:color w:val="000000"/>
        </w:rPr>
      </w:pPr>
      <w:r>
        <w:rPr>
          <w:color w:val="000000"/>
        </w:rPr>
        <w:t>(Alcuni ridon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(piccato)</w:t>
        <w:br/>
        <w:t>Eppur, se udiste, una canzon conosco …</w:t>
        <w:br/>
        <w:t>Una canzon si bell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(a Walter pressandolo da vicino)</w:t>
        <w:br/>
        <w:t>Walter, canta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(continuando)</w:t>
        <w:br/>
        <w:t>… Dell'Edelweis è la canzon!</w:t>
        <w:br/>
        <w:t>Un jodler mesto, soave, come un bac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Canta! Can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Pettegole, tacete!</w:t>
        <w:br/>
        <w:t>(a Walter con fare seccato)</w:t>
        <w:br/>
        <w:t>Udiam, codesta maraviglia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Tutti circondano Walter; chi siede, chi si appoggia alle tavole; </w:t>
        <w:br/>
        <w:t xml:space="preserve">alcuni a gruppi; altri in disparte soli; </w:t>
        <w:br/>
        <w:t xml:space="preserve">Stromminger seduto nella sua poltrona; </w:t>
        <w:br/>
        <w:t xml:space="preserve">Gellner a cavalcioni di una panca. </w:t>
        <w:br/>
        <w:t>Walter leva la cetra e cant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 xml:space="preserve">Un dì, verso il Murzoll, una fanciulla, </w:t>
        <w:br/>
        <w:t xml:space="preserve">Per un erto sentier, movea il piè leggiero; </w:t>
        <w:br/>
        <w:t xml:space="preserve">Lenta ascendendo la montagna brulla! </w:t>
        <w:br/>
        <w:t xml:space="preserve">Giù susurava il vento; </w:t>
        <w:br/>
        <w:t xml:space="preserve">Parea lontano pianto </w:t>
        <w:br/>
        <w:t xml:space="preserve">Tornava allegro canto </w:t>
        <w:br/>
        <w:t xml:space="preserve">E finiva in lamento! </w:t>
        <w:br/>
        <w:t xml:space="preserve">Coi raggi intanto l'avvolgeva il sole </w:t>
        <w:br/>
        <w:t xml:space="preserve">Ed ella ognor salia la solitaria via. </w:t>
        <w:br/>
        <w:t xml:space="preserve">Stavano intorno a lei le nubi sole! </w:t>
        <w:br/>
        <w:t xml:space="preserve">Ah! Ah! Ah! </w:t>
        <w:br/>
        <w:t xml:space="preserve">Quando fu giunta sovra l'alto monte </w:t>
        <w:br/>
        <w:t xml:space="preserve">Presso la neve bianca … </w:t>
        <w:br/>
        <w:t xml:space="preserve">La, la, la! la pellegrina stanca … </w:t>
        <w:br/>
        <w:t>La, la, 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(fra sè)</w:t>
        <w:br/>
        <w:t>(Nuova questa canzon, non torna a me!</w:t>
        <w:br/>
        <w:t>Altra volta il mio cor per lei battè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 xml:space="preserve">Sciolse le treccie e chinò il bianco fronte. </w:t>
        <w:br/>
        <w:t xml:space="preserve">E disse: "O neve, o figlia candida di Dio, </w:t>
        <w:br/>
        <w:t xml:space="preserve">Risplender t'ho veduta </w:t>
        <w:br/>
        <w:t xml:space="preserve">Giù da la valle muta, </w:t>
        <w:br/>
        <w:t xml:space="preserve">Nè l'aspro m'atterì lungo pendio! </w:t>
        <w:br/>
        <w:t xml:space="preserve">E a te ne son venuta; </w:t>
        <w:br/>
        <w:t xml:space="preserve">Esser pari a te, bella desio!" </w:t>
        <w:br/>
        <w:t xml:space="preserve">Ed ecco intorno a lei livide e strane </w:t>
        <w:br/>
        <w:t xml:space="preserve">Figlie apparir, larve sovrumane! </w:t>
        <w:br/>
        <w:t xml:space="preserve">Candide goccie la baciar o in fronte … </w:t>
        <w:br/>
        <w:t xml:space="preserve">E la valanga scosse il vecchio monte! </w:t>
        <w:br/>
        <w:t xml:space="preserve">La, la, la, la! </w:t>
        <w:br/>
        <w:t xml:space="preserve">No, non piangete sulla triste sorte </w:t>
        <w:br/>
        <w:t xml:space="preserve">Della sua morte … </w:t>
        <w:br/>
        <w:t xml:space="preserve">Là, della neve ascosa nel candor, </w:t>
        <w:br/>
        <w:t xml:space="preserve">Vive mutata la fanciulla in fior! </w:t>
        <w:br/>
        <w:t>Ah, ah, ah! Mutata in fi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Non c'è che dir! … È veramente bel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Bella dav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(a Stromminger, ridendo)</w:t>
        <w:br/>
        <w:t>Ebben … È di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sorpreso)</w:t>
        <w:br/>
        <w:t>Di mia figlia, un canto così mesto?!</w:t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(sorridendo trionfante)</w:t>
        <w:br/>
        <w:t>Eppure è su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(fra sè)</w:t>
        <w:br/>
        <w:t>Non m'ingannai!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Dal fondo oltre il piccolo ponte, </w:t>
        <w:br/>
        <w:t xml:space="preserve">echeggiano suoni di corni da caccia </w:t>
        <w:br/>
        <w:t>e si leva lontano un canto di cacciatore.)</w:t>
        <w:br/>
        <w:t xml:space="preserve">Era il suo canto! … Ohimè, freddo è il tuo cor </w:t>
        <w:br/>
        <w:t>Come la neve o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(allegre)</w:t>
        <w:br/>
        <w:t>S'odi un corno echeggiar.</w:t>
        <w:br/>
        <w:t>Son cacciator che tornan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colla voce rauca dell'avvinazzato, sempre seduto)</w:t>
        <w:br/>
        <w:t>Ben veng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Di Sölden sono di cer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(intornamente, avvicinandosi alla strada dell'Hochstoff)</w:t>
        <w:br/>
        <w:t>Sù, cacciator ritorna, sù cacciator!</w:t>
        <w:br/>
        <w:t>Cade il sol all'orizzonte.</w:t>
        <w:br/>
        <w:t>Echeggi il corno!</w:t>
        <w:br/>
        <w:t>Ta ta ta 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 E SOPRANI</w:t>
        <w:br/>
        <w:t>Allegro è il loro canto!</w:t>
      </w:r>
    </w:p>
    <w:p>
      <w:pPr>
        <w:pStyle w:val="Normal"/>
        <w:rPr>
          <w:color w:val="000000"/>
        </w:rPr>
      </w:pPr>
      <w:r>
        <w:rPr>
          <w:color w:val="000000"/>
        </w:rPr>
        <w:t>(I cacciatori appaiono a cape del ponte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NORI</w:t>
        <w:br/>
        <w:t>Eccoli l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ASSI</w:t>
        <w:br/>
        <w:t>Vengono qu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 E SOPRANI</w:t>
        <w:br/>
        <w:t>Già il ponte varcano!</w:t>
      </w:r>
    </w:p>
    <w:p>
      <w:pPr>
        <w:pStyle w:val="Normal"/>
        <w:rPr>
          <w:color w:val="000000"/>
        </w:rPr>
      </w:pPr>
      <w:r>
        <w:rPr>
          <w:color w:val="000000"/>
        </w:rPr>
        <w:t>(I cacciatori varcano il ponte, e si avvicinano all'Hochstoff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È l'Hagenbac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 xml:space="preserve">(si lascia sfuggire un gesto di disprezzo, </w:t>
        <w:br/>
        <w:t xml:space="preserve">ma volto il capo e vedendo i cacciatori venirsene all'Hochstoff, </w:t>
        <w:br/>
        <w:t>brontola con voce chioccia)</w:t>
        <w:br/>
        <w:t>Colmi i bicchi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Eccoli! Giungon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Ritorna, cacciatore, cacciator! ritorna!</w:t>
        <w:br/>
        <w:t xml:space="preserve">Il camoscio abbandona già la vallata, il corno </w:t>
        <w:br/>
        <w:t>suona! Ta ta ta ta!</w:t>
        <w:br/>
        <w:t>Il tramonto colora l'alpe rosea d'intor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LI ALTRI</w:t>
        <w:br/>
        <w:t>(salutando)</w:t>
        <w:br/>
        <w:t>Salutate cacciatori,</w:t>
        <w:br/>
        <w:t>Evviva, evviva, evviva!</w:t>
        <w:br/>
        <w:t>Evviva, viva cacciator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Alla testa dei cacciatori procede un giovane ardito. </w:t>
        <w:br/>
        <w:t xml:space="preserve">Come un trofeo costui porta, </w:t>
        <w:br/>
        <w:t>avvoltolata intorno alla canna della carabina,</w:t>
        <w:br/>
        <w:t xml:space="preserve">una pelle di orso ancora gocciante sangue. </w:t>
        <w:br/>
        <w:t>È Giuseppe Hagenbach di Sölden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levandosi con sforzo e andando loro incontro)</w:t>
        <w:br/>
        <w:t>Salutate cacciator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 E CACCIATORI</w:t>
        <w:br/>
        <w:t>A voi salu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E fu buona la cacci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(mostrando allo Stromminger la pelle sanguinolente dell'orso)</w:t>
        <w:br/>
        <w:t>Buona assai … Guardate qu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Chi fece il bel colp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Chi, voi chiedete?</w:t>
        <w:br/>
        <w:t>L'Hagenbach soltanto può tai colpi men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Un solo! Al cuor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Stromminger guarda muto e immusonito il segno del colpo, </w:t>
        <w:br/>
        <w:t>mentre intorno a lui un mormorio di ammirazione erompe da tutti.)</w:t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Degli uccisori d'orsi il premio meri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, CACCIATORI E CORO</w:t>
        <w:br/>
        <w:t>Evviva l'Hagenbac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(sorride sprezzante, canticchiando un brano di vecchia canzone)</w:t>
        <w:br/>
        <w:t xml:space="preserve">Non è loro, no, che tenta </w:t>
        <w:br/>
        <w:t>Ai perigli il cacciator …</w:t>
        <w:br/>
        <w:t xml:space="preserve">È la gloria che cimenta </w:t>
        <w:br/>
        <w:t>Gli ardimenti alti del c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Evviva l'Hagenbac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 xml:space="preserve">(siede a cavalcioni di una tavola volgendo in parte le spalle </w:t>
        <w:br/>
        <w:t>senza accorgersene allo Stromminger; e narra:)</w:t>
        <w:br/>
        <w:t>Su per l'erto sentier</w:t>
        <w:br/>
        <w:t>Lentamente salia …</w:t>
        <w:br/>
        <w:t>E me tentava nella lunga via</w:t>
        <w:br/>
        <w:t>Della caccia il pensier!</w:t>
        <w:br/>
        <w:t>Quand'ecco un urlo fender</w:t>
        <w:br/>
        <w:t>L'aer nevoso e, ritto, a me dinante</w:t>
        <w:br/>
        <w:t>Ecco apparir codesto orso gigan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 E CORO</w:t>
        <w:br/>
        <w:t>(interrompendolo)</w:t>
        <w:br/>
        <w:t>E allor? Spavento! Sul sentier? E allor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</w:t>
        <w:br/>
        <w:t>M'arresto! Guato!</w:t>
        <w:br/>
        <w:t>L'abisso a manca ed a destra un fossato!</w:t>
        <w:br/>
        <w:t>Dunque forza è lottar per la vita</w:t>
        <w:br/>
        <w:t>Chè già l'orso s'avanza!</w:t>
        <w:br/>
        <w:t>E me rafforza e incita</w:t>
        <w:br/>
        <w:t>La suprema speranza!</w:t>
        <w:br/>
        <w:t>Lascio il fucile, col coltello</w:t>
        <w:br/>
        <w:t>M'avvinghio all'irto vello!</w:t>
        <w:br/>
      </w:r>
      <w:r>
        <w:rPr>
          <w:rStyle w:val="Emphasis"/>
          <w:color w:val="000000"/>
        </w:rPr>
        <w:t>(descrive col gesto e colle parole)</w:t>
      </w:r>
      <w:r>
        <w:rPr>
          <w:color w:val="000000"/>
        </w:rPr>
        <w:br/>
        <w:t>Così! In un laccio</w:t>
        <w:br/>
        <w:t>D'un lungo abbraccio!</w:t>
        <w:br/>
        <w:t>Colle zanne m'afferra</w:t>
        <w:br/>
        <w:t>Ed avido le affonda</w:t>
        <w:br/>
        <w:t>E già il sangue m'inonda …</w:t>
        <w:br/>
        <w:t>E già quasi m'atterr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 E CORO</w:t>
        <w:br/>
        <w:t>O supremo momento!</w:t>
        <w:br/>
        <w:t>E allor? E allo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interrompendo e provocante)</w:t>
        <w:br/>
        <w:t>Ma si direbbe</w:t>
        <w:br/>
        <w:t>Che gli orsi fur creati sol per vo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(volgendosi)</w:t>
        <w:br/>
        <w:t>Che dir vole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Che v'è un uom che s'ebbe</w:t>
        <w:br/>
        <w:t>Molte di queste glorie, e men iattan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(calmo)</w:t>
        <w:br/>
        <w:t>E chi è costu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picchiando colla mano sul suo petto)</w:t>
        <w:br/>
        <w:t>Stromming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 xml:space="preserve">(sorride, sorriso che finisce coll'esasperare completamente </w:t>
        <w:br/>
        <w:t>lo Stromminger che urla)</w:t>
        <w:br/>
        <w:t>Ah! 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(ridendo)</w:t>
        <w:br/>
        <w:t>Ah! 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Sebben vecchio alla lotta ed alla caccia</w:t>
        <w:br/>
        <w:t>Polsi e braccia</w:t>
        <w:br/>
        <w:t>Ho forti ancor.</w:t>
        <w:br/>
        <w:t>A voi dica la mia faccia</w:t>
        <w:br/>
        <w:t>L'ardimento che ho nel c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Ah! 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volgendosi all'Hagenbach e picchiandogli colla mano sulla spalla)</w:t>
        <w:br/>
        <w:t>Ho un consiglio a dart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</w:t>
        <w:br/>
        <w:t>E qual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Non ridere! Potrei farti arrossir!</w:t>
        <w:br/>
        <w:t xml:space="preserve">Se avesser labbra le spalle di tuo padre </w:t>
        <w:br/>
        <w:t>Potrian dirti di Stromminger qual cos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(impallidendo)</w:t>
        <w:br/>
        <w:t>Ah! Voi mentite!</w:t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fuori di sè gli si avventa contro urlando)</w:t>
        <w:br/>
        <w:t>Dio mi danni! Nessun ha osato mai dirmi così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 xml:space="preserve">(afferra lo Stromminger e lo caccia violentamente sotto di sè </w:t>
        <w:br/>
        <w:t>a terra urlando alla sua volta)</w:t>
        <w:br/>
        <w:t>Sarò pel pri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PRANI</w:t>
        <w:br/>
        <w:t>(grido)</w:t>
        <w:br/>
        <w:t>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 xml:space="preserve">(quelli dell'Hochstoff con Gellner accorrono in difesa dello Stromminger: </w:t>
        <w:br/>
        <w:t xml:space="preserve">i cacciatori di Sölden si frappangono </w:t>
        <w:br/>
        <w:t>in soccorso dell'Hagenbach gridando minacciosi)</w:t>
        <w:br/>
        <w:t>Guai a chi lo tocc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PRANI</w:t>
        <w:br/>
        <w:t>Ciel! Che avverrà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Ad un tratto una strana creatura irrompe violentamente in mezzo a quella folla, </w:t>
        <w:br/>
        <w:t xml:space="preserve">urtando gli uni, ricacciando gli altri. </w:t>
        <w:br/>
        <w:t xml:space="preserve">È una bizzarra fanciulla, bizzarramente vestita; </w:t>
        <w:br/>
        <w:t xml:space="preserve">ha i lunghi capelli disordamente e sciolti e intrecciati di edelweiss; </w:t>
        <w:br/>
        <w:t xml:space="preserve">le braccia forti, completamente ignude; </w:t>
        <w:br/>
        <w:t xml:space="preserve">gli occhi larghi e profondi pieni di fuoco: </w:t>
        <w:br/>
        <w:t>è la Wally! Vedere suo padre a terra presso all'Hagenbach,</w:t>
        <w:br/>
        <w:t xml:space="preserve">afferrare costui alle spalle </w:t>
        <w:br/>
        <w:t>e cacciarlo con forza lontano così da farlo barcollare, è un solpo sol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Chi osò levar sul padre la man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 xml:space="preserve">(furioso si volge; ma vedutosi di fronte una fanciulla, </w:t>
        <w:br/>
        <w:t>resto sorpreso dapprima, poi quasi vergognoso balbetta:)</w:t>
        <w:br/>
        <w:t>Primo ei m'offese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La Wally ha riconosciuto l'Hagenbach! </w:t>
        <w:br/>
        <w:t xml:space="preserve">Una profonda sensazione di dolcezza passa nei suoi sguardi; </w:t>
        <w:br/>
        <w:t xml:space="preserve">impallidisce e rimane immobile, muta, sorpresa, </w:t>
        <w:br/>
        <w:t>gli occhi suoi fissi nel volto di lui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che si è intanto rialzato, furioso dice all'Hagenbach:)</w:t>
        <w:br/>
        <w:t>Vanne, accatta brighe!</w:t>
        <w:br/>
        <w:t>(ai cacciatori di Sölden)</w:t>
        <w:br/>
        <w:t>Non c'è più vin per vo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(guardando bieco la Wally)</w:t>
        <w:br/>
        <w:t>Strana creatur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(cercando di condurre via l'Hagenbach)</w:t>
        <w:br/>
        <w:t>Vientene vi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all'Hagenbach)</w:t>
        <w:br/>
        <w:t>Tu? … Non temer!</w:t>
        <w:br/>
        <w:t>T'aspetta ben più d'un or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</w:t>
        <w:br/>
        <w:t xml:space="preserve">Ah! maledetto </w:t>
        <w:br/>
        <w:t xml:space="preserve">Vecchio che m'hai costretto </w:t>
        <w:br/>
        <w:t>A un'atto così vile!</w:t>
      </w:r>
    </w:p>
    <w:p>
      <w:pPr>
        <w:pStyle w:val="Normal"/>
        <w:rPr>
          <w:color w:val="000000"/>
        </w:rPr>
      </w:pPr>
      <w:r>
        <w:rPr>
          <w:color w:val="000000"/>
        </w:rPr>
        <w:t>(allontanandos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 xml:space="preserve">(con un gesta ferma l'Hagenbach che si volge sorpreso. </w:t>
        <w:br/>
        <w:t xml:space="preserve">La voce della Wally non è più minacciosa, </w:t>
        <w:br/>
        <w:t>ma trema così che si direbbe un singhiozzo.)</w:t>
        <w:br/>
        <w:t>Non dir così! Sei giovin …</w:t>
        <w:br/>
        <w:t>La balda giovinezza</w:t>
        <w:br/>
        <w:t>Più a perdonar che all'odio</w:t>
        <w:br/>
        <w:t>E al maledir è avvezz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adirato)</w:t>
        <w:br/>
        <w:t>Che nenia è questa?</w:t>
        <w:br/>
        <w:t>Taci Wally!</w:t>
      </w:r>
    </w:p>
    <w:p>
      <w:pPr>
        <w:pStyle w:val="Normal"/>
        <w:rPr>
          <w:color w:val="000000"/>
        </w:rPr>
      </w:pPr>
      <w:r>
        <w:rPr>
          <w:color w:val="000000"/>
        </w:rPr>
        <w:t>(La spinge verso cas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Andiam!</w:t>
      </w:r>
    </w:p>
    <w:p>
      <w:pPr>
        <w:pStyle w:val="Normal"/>
        <w:rPr>
          <w:color w:val="000000"/>
        </w:rPr>
      </w:pPr>
      <w:r>
        <w:rPr>
          <w:color w:val="000000"/>
        </w:rPr>
        <w:t>(Trascinano via l'Hagenbach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OMINI:</w:t>
        <w:br/>
        <w:t>È fuor di sè lo Stromming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CCIATORI</w:t>
        <w:br/>
        <w:t>Andiam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NNE</w:t>
        <w:br/>
        <w:t>Torniamo a casa nostra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E uomini e donne se ne vanno, chi da una parte, chi dall'altra. </w:t>
        <w:br/>
        <w:t xml:space="preserve">La Wally immobile sulla porta di casa ha veduto allontanarsi l'Hagenbach </w:t>
        <w:br/>
        <w:t xml:space="preserve">seguendolo cogli occhi - scomparso, è rapidamente entrata in casa – </w:t>
        <w:br/>
        <w:t>Gellner solo è rimasto presso allo Stromminger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come se rispondesse ad uno sguardo di Gellner)</w:t>
        <w:br/>
        <w:t>L'Hagenbach? … L'abborr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(strisciandogli vicino)</w:t>
        <w:br/>
        <w:t>Che val l'odio del padre … allor che i figl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Che vuoi tu di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Ma non vedes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Non comprend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Che vostra figlia è innamorata pazza dell'Hagenbac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scosso, livido)</w:t>
        <w:br/>
        <w:t>Tu scherz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I detti suoi e il soffocata pianto, l'atterstan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È ver! Che così fossi or mi ricord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(con impeto)</w:t>
        <w:br/>
        <w:t>Il sol pensier che vostra figlia</w:t>
        <w:br/>
        <w:t>Esser possa sposa a lui</w:t>
        <w:br/>
        <w:t>M'è tal martirio che maggior non v'h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sghignazzando ironicamente)</w:t>
        <w:br/>
        <w:t>Ah! ah! ah! ah! Mi fai ridere.</w:t>
        <w:br/>
        <w:t>Mia figlia? Sposa a lui?</w:t>
        <w:br/>
        <w:t>Prima ch'ei l'abbia!</w:t>
        <w:br/>
        <w:t xml:space="preserve">(ad un tratto interrompendosi, colpito da nuova e subita idea, </w:t>
        <w:br/>
        <w:t>si avvicina a Gellner, lo fissa in viso e gli dice:)</w:t>
        <w:br/>
        <w:t>Vedo! Comprendo! … Tu l'ami!</w:t>
        <w:br/>
        <w:t xml:space="preserve">(prima che Gellner abbia potuto dire una parola, </w:t>
        <w:br/>
        <w:t>il vecchio Stromminger grida verso la sua casa, chiamando:</w:t>
        <w:br/>
        <w:t>Wally! Wally! …</w:t>
        <w:br/>
        <w:t>(La Wally appare sulla porte.)</w:t>
        <w:br/>
        <w:t>Vincenzo Geller t'ama! … Sei sua sposa!</w:t>
        <w:br/>
        <w:t>E dentro il mese si faran le nozze.</w:t>
      </w:r>
    </w:p>
    <w:p>
      <w:pPr>
        <w:pStyle w:val="Normal"/>
        <w:rPr>
          <w:color w:val="000000"/>
        </w:rPr>
      </w:pPr>
      <w:r>
        <w:rPr>
          <w:color w:val="000000"/>
        </w:rPr>
        <w:t>(Lentamente si allontana lasciandoli soli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(calma a Gellner)</w:t>
        <w:br/>
        <w:t>Sei tu che domandata hai la mia ma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(cogli occhi a terra)</w:t>
        <w:br/>
        <w:t>Ei mi lesse nel core il mio desi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(avvicinandoglisi)</w:t>
        <w:br/>
        <w:t>Gellner ti preg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(immobile)</w:t>
        <w:br/>
        <w:t>Parla!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Tu sei buono e un amico ti cred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</w:t>
        <w:br/>
        <w:t>Ebben?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</w:t>
        <w:br/>
        <w:t>Rinunzia a me!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</w:t>
        <w:br/>
        <w:t>Perchè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</w:t>
        <w:br/>
        <w:t>Perchè non t'a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</w:t>
        <w:br/>
        <w:t>T'amo ben io! … E sei dentro al mio core</w:t>
        <w:br/>
        <w:t>Così che tutto tuo è il mio pensiero!</w:t>
        <w:br/>
        <w:t>(quasi piangendo)</w:t>
        <w:br/>
        <w:t>Mi avvolge come un'onda,</w:t>
        <w:br/>
        <w:t>Un'onda affannosa, Wally, l'amor!</w:t>
        <w:br/>
        <w:t>Tutto fremo d'intorno un'ebbrezza profonda!</w:t>
        <w:br/>
        <w:t>A questa voce ardente che ci chiama,</w:t>
        <w:br/>
        <w:t>O Wally, o Wally, rispondi ed ama!</w:t>
        <w:br/>
        <w:t>E una lunga carezza</w:t>
        <w:br/>
        <w:t>E un'ebrezza infinita</w:t>
        <w:br/>
        <w:t>D'eterna giovinezza</w:t>
        <w:br/>
        <w:t>Sarà la nostra vita!</w:t>
        <w:br/>
        <w:t>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(lo guarda negli occhi, fredda, altera, spiccano le parole)</w:t>
        <w:br/>
        <w:t>Non t'amo, nè t'amerò giammai, comprend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(stendendo le braccia a lei e con voce piena di singhiozzi)</w:t>
        <w:br/>
        <w:t>Vedi, Wally … m'ascolta … ancor ti preg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</w:t>
        <w:br/>
        <w:t>No, non pregar! Non t'odo pi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</w:t>
        <w:br/>
        <w:t>Ti voglio! Devi esser m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n lo sperar!</w:t>
        <w:br/>
        <w:t>Son libera come la luce e il vento.</w:t>
        <w:br/>
        <w:t>Le tue minaccie, o Gellner, non mi fanno spavento!</w:t>
        <w:br/>
        <w:t>Come le rupi d'Oetz è fermo il mio vol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rientra dal fondo e si avanza tranquillamente)</w:t>
        <w:br/>
        <w:t>Ebben, o mie colomb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Udite, padre! Non l'amo e non lo vo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Tu non lo vuo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n vo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O Wally bad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Sgozzarmi sull'altar, più facil vi sarebbe!</w:t>
        <w:br/>
        <w:t>Ei non m'avrà giammai!</w:t>
        <w:br/>
        <w:t>(con fierezza)</w:t>
        <w:br/>
        <w:t>Immutabile son 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(minacciandola)</w:t>
        <w:br/>
        <w:t>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Giammai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Passa fra questi tre personaggi un momento di silenzio, lungo, profondo. </w:t>
        <w:br/>
        <w:t>Il vecchio Stromminger questa volta sa frenarsi.</w:t>
        <w:br/>
        <w:t>Rivolto alla figlia, le dice: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OMMINGER</w:t>
        <w:br/>
        <w:t>Vedi? Già cade il dì!</w:t>
        <w:br/>
        <w:t>Pria che rintocchi l'Ave Maria</w:t>
        <w:br/>
        <w:t>Ti accingi ad obbedir!</w:t>
        <w:br/>
        <w:t>Oppur … tu ne andrai!</w:t>
        <w:br/>
        <w:t xml:space="preserve">La casa mia si chiudera per te </w:t>
        <w:br/>
        <w:t>(a Gellner)</w:t>
        <w:br/>
        <w:t>Gellner, vien via!</w:t>
      </w:r>
    </w:p>
    <w:p>
      <w:pPr>
        <w:pStyle w:val="Normal"/>
        <w:rPr>
          <w:color w:val="000000"/>
        </w:rPr>
      </w:pPr>
      <w:r>
        <w:rPr>
          <w:color w:val="000000"/>
        </w:rPr>
        <w:t>(Entrano in cas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(rimane un po' pensierosa, poi si scuote, si guarda intorno)</w:t>
        <w:br/>
        <w:t>Ebben? Ne andrò lontana,</w:t>
        <w:br/>
        <w:t>Come va l'eco della pia campana ...</w:t>
        <w:br/>
        <w:t>Là, fra la neve bianca!</w:t>
        <w:br/>
        <w:t>Là fra le nubi d'or!</w:t>
        <w:br/>
        <w:t>Laddove la speranza, la speranza,</w:t>
        <w:br/>
        <w:t>È rimpianto, è rimpianto, è dolor!</w:t>
        <w:br/>
        <w:t>O della madre mia casa gioconda,</w:t>
        <w:br/>
        <w:t>La Wally ne andrà da te, da te lontana assai,</w:t>
        <w:br/>
        <w:t>E forse a te, e forse a te non farà mai più ritorno,</w:t>
        <w:br/>
        <w:t>Ne più la rivedrai!</w:t>
        <w:br/>
        <w:t>Mai più ... mai più ...</w:t>
        <w:br/>
        <w:t>Ne andrò sola e lontana</w:t>
        <w:br/>
        <w:t>Come l'eco della pia campana,</w:t>
        <w:br/>
        <w:t>Là, tra la neve bianca!</w:t>
        <w:br/>
        <w:t>N'andrò, n'andrò sola e lontana ...</w:t>
        <w:br/>
        <w:t>E fra le nubi d'or!</w:t>
        <w:br/>
        <w:t>Ma fermo è il piè!</w:t>
        <w:br/>
        <w:t>N'andiam che lunga è la via, n'andia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Dal fondo scendono, avviandosi alla chiesula dell'Hochstoff, </w:t>
        <w:br/>
        <w:t>pastori e contadini, vecchi e vecchie. Con loro è Walter.</w:t>
        <w:br/>
        <w:t>Nell'attraversare il piazzale costoro si imbattono nella Wally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TADINI E CONTADINE</w:t>
        <w:br/>
        <w:t>(vedendo la Wally, sola, tutti si fermano sorpresi)</w:t>
        <w:br/>
        <w:t>Ad ora così tarda e così sola,</w:t>
        <w:br/>
        <w:t>Wally, dove ten va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Mio padre m'ha caccia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, CONTADINI E CONTADINE</w:t>
        <w:br/>
        <w:t>(maggioramente sorpresi)</w:t>
        <w:br/>
        <w:t>T'ha cacciat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Vuol che sposi Gellner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, CONTADINI E CONTADINE</w:t>
        <w:br/>
        <w:t>Gellner?</w:t>
        <w:br/>
        <w:t>Ed or dove n'andrai?</w:t>
        <w:br/>
        <w:t>Dove tu va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(fieramente, colla fronte alta, e colla mano ferma, additando)</w:t>
        <w:br/>
        <w:t>Lassù! Sull'erte vette ne andrò lontana,</w:t>
        <w:br/>
        <w:t>Come l'eco della pia campan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TADINI E CONTADINE</w:t>
        <w:br/>
        <w:t>Resta con noi stannotte …</w:t>
        <w:br/>
        <w:t>Partirai col sole domattin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, vo' partir col sole che tramont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Sola non partirai!</w:t>
        <w:br/>
        <w:t>No! Tuo compagno sarò!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(abbracciando Walter)</w:t>
        <w:br/>
        <w:t>Sì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Farem la strada insieme!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Sì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Insiem farem la via!</w:t>
        <w:br/>
        <w:t>E canteremo insieme!</w:t>
        <w:br/>
        <w:t>Addio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Le campane suonano ancora l'Ave Maria! È la notte! </w:t>
        <w:br/>
        <w:t xml:space="preserve">La Wally e Walter s'allontanano pel sentiero. </w:t>
        <w:br/>
        <w:t xml:space="preserve">Pel piazzale pastori e contadini si inginocchiano a pregare! </w:t>
        <w:br/>
        <w:t xml:space="preserve">La Wally e Walter scompaiono dietro le case dell'Hochstoff. </w:t>
        <w:br/>
        <w:t xml:space="preserve">Si sentono le loro voci intuonare la canzone dell'Edelweiss, </w:t>
        <w:br/>
        <w:t xml:space="preserve">perdersi a poco a poco pel silenzio della notte. </w:t>
        <w:br/>
        <w:t>Sul ponte, la lampada del Cristo è accesa</w:t>
        <w:br/>
        <w:t>e gitta una tremula luce rossastra intorno a sè.)</w:t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Ave Maria gratia plena,</w:t>
        <w:br/>
        <w:t>Gratia plena Dominus tecu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I contadini si aggruppano nel fondo della scena, </w:t>
        <w:br/>
        <w:t>salutando Wally e Walter che si allontanano a poco a poc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 E WALTER</w:t>
        <w:br/>
        <w:t>(dall'alto del sentiero)</w:t>
        <w:br/>
        <w:t>Un dì, verso il Murzoll,</w:t>
        <w:br/>
        <w:t>Una fanciulla per un erto sentier,</w:t>
        <w:br/>
        <w:t>Movea il piè leggier …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TTO II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Il paesaggio: la piazza di Sölden</w:t>
        <w:br/>
        <w:t xml:space="preserve">Nel fondo la chiesa alla quale si accede per un'ampia gradinata. </w:t>
        <w:br/>
        <w:t xml:space="preserve">Da una parte all'altra, traversalmente corrono striscie di tela colorata </w:t>
        <w:br/>
        <w:t xml:space="preserve">che ricoprono la piazza in parte (la parte riservata alle danze pubbliche). </w:t>
        <w:br/>
        <w:t xml:space="preserve">L'osteria dell'Aquila è a destra. </w:t>
        <w:br/>
        <w:t xml:space="preserve">Le finestre, la porta, le tavole, le panche, </w:t>
        <w:br/>
        <w:t xml:space="preserve">tutto vi è coperto ed ornato di rami frondosi e di fiori. </w:t>
        <w:br/>
        <w:t xml:space="preserve">Anche dalle finestre e dai ballatoi </w:t>
        <w:br/>
        <w:t xml:space="preserve">pendono drappi a colori, fronde, ghirlande. </w:t>
        <w:br/>
        <w:t>È tutto un paese vestito di festa! È il Corpus Domini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La piazza è gremita di gente; chi va e chi viene; </w:t>
        <w:br/>
        <w:t xml:space="preserve">chi si dà al discorrere; chi saluta e passa; chi ride; chi si trattiene a crocchi. </w:t>
        <w:br/>
        <w:t xml:space="preserve">Tutti i variopinti e pittoreschi costumi del Tirolo vivono </w:t>
        <w:br/>
        <w:t>e si muovono nella piccola piazz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Ecco là, il Pendore di Schnals già seduto davanti ad una enorme tazza di birra, </w:t>
        <w:br/>
        <w:t xml:space="preserve">in mezzo a un crocchio di giovanotti, che beve, ride, discute </w:t>
        <w:br/>
        <w:t xml:space="preserve">e qualche volta alla bell'Alfra tutta in faccende (la padrone dell'osteria dell'Aquila) </w:t>
        <w:br/>
        <w:t xml:space="preserve">mormora parole che eccitano la facile allegria dei suoi ascoltatori! </w:t>
        <w:br/>
        <w:t xml:space="preserve">Là, in disparte, c'è anche Gellner, anch'egli vestito a festa, </w:t>
        <w:br/>
        <w:t>ma triste, sinistro, taciturno.</w:t>
        <w:br/>
        <w:t xml:space="preserve">Come egli è cambiato in un anno! </w:t>
        <w:br/>
        <w:t xml:space="preserve">(poichè è passato già l'anno dalla sera che all'Hochstoff, </w:t>
        <w:br/>
        <w:t>fu respinto dalla Wally e costei del padre messa alla porta)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ALCUNE FANCIULLE</w:t>
        <w:br/>
      </w:r>
      <w:r>
        <w:rPr>
          <w:i/>
          <w:color w:val="000000"/>
        </w:rPr>
        <w:t>(attraversando la piazza e susurrano fra loro)</w:t>
      </w:r>
      <w:r>
        <w:rPr>
          <w:color w:val="000000"/>
        </w:rPr>
        <w:br/>
        <w:t>Entro la folla che intorno s'aggira,</w:t>
        <w:br/>
        <w:t>Nei dì di festa, è bello passegi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LTRE FANCIULLE</w:t>
        <w:br/>
      </w:r>
      <w:r>
        <w:rPr>
          <w:i/>
          <w:color w:val="000000"/>
        </w:rPr>
        <w:t>(si succedono gaiamente ridendo)</w:t>
      </w:r>
      <w:r>
        <w:rPr>
          <w:color w:val="000000"/>
        </w:rPr>
        <w:br/>
        <w:t>Là v'è garzon che per me sospir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TUTTE LE FANCIULLE</w:t>
        <w:br/>
      </w:r>
      <w:r>
        <w:rPr>
          <w:i/>
          <w:color w:val="000000"/>
        </w:rPr>
        <w:t>(additando)</w:t>
      </w:r>
      <w:r>
        <w:rPr>
          <w:color w:val="000000"/>
        </w:rPr>
        <w:br/>
        <w:t>Là ve n'è un altro che mi sta a guardar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Al passare delle fanciulle avanti alla tavola dove siede, beve,</w:t>
        <w:br/>
        <w:t>sogghigna e fuma il pedone di Schnals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TENORI</w:t>
        <w:br/>
      </w:r>
      <w:r>
        <w:rPr>
          <w:i/>
          <w:color w:val="000000"/>
        </w:rPr>
        <w:t>(osservando)</w:t>
      </w:r>
      <w:r>
        <w:rPr>
          <w:color w:val="000000"/>
        </w:rPr>
        <w:br/>
        <w:t>S'io mi dovessi ora ammogliar,</w:t>
        <w:br/>
        <w:t>Di queste mogli non ne vorrei!</w:t>
        <w:br/>
        <w:t>Son volubili troppo nell'amar</w:t>
        <w:br/>
        <w:t>E una fraschetta in casa non torre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ECCHIE</w:t>
        <w:br/>
      </w:r>
      <w:r>
        <w:rPr>
          <w:i/>
          <w:color w:val="000000"/>
        </w:rPr>
        <w:t xml:space="preserve">(attraversano la piazza e si avviano alla chiesa, </w:t>
        <w:br/>
        <w:t>soggurdano brontolando le belle ragazze)</w:t>
      </w:r>
      <w:r>
        <w:rPr>
          <w:color w:val="000000"/>
        </w:rPr>
        <w:br/>
        <w:t>Già le campane suonano …</w:t>
        <w:br/>
        <w:t>E le preghiere echeggiano …</w:t>
        <w:br/>
        <w:t>Esse Dio non ascoltano …</w:t>
        <w:br/>
        <w:t>Ma ridono e cinguettano …</w:t>
        <w:br/>
        <w:t>Ed a mill'altro pensano</w:t>
        <w:br/>
        <w:t>Che al piacer, le frivole …</w:t>
        <w:br/>
        <w:t>Ed alle vesti e ai bindoli,</w:t>
        <w:br/>
        <w:t>Che intorno a lor svolazza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BORGHESI</w:t>
        <w:br/>
      </w:r>
      <w:r>
        <w:rPr>
          <w:i/>
          <w:color w:val="000000"/>
        </w:rPr>
        <w:t>(sorridendo malignamente)</w:t>
      </w:r>
      <w:r>
        <w:rPr>
          <w:color w:val="000000"/>
        </w:rPr>
        <w:br/>
        <w:t>O nonne sagge e venerate,</w:t>
        <w:br/>
        <w:t>Perchè con tanta furia</w:t>
        <w:br/>
        <w:t>Alla chiesa ne andate?</w:t>
        <w:br/>
        <w:t>Tanti anni son passati,</w:t>
        <w:br/>
        <w:t>Che le colpe di vostra gioventù</w:t>
        <w:br/>
        <w:t>Lo stesso Iddio non ricorda pi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CUNE FANCIULLE</w:t>
        <w:br/>
        <w:t>Là v'è un garzon che per me sospir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TRE FANCIULLE</w:t>
        <w:br/>
        <w:t>Là v'è un altro che mi sta a guardar!</w:t>
      </w:r>
    </w:p>
    <w:p>
      <w:pPr>
        <w:pStyle w:val="Normal"/>
        <w:rPr>
          <w:color w:val="000000"/>
        </w:rPr>
      </w:pPr>
      <w:r>
        <w:rPr>
          <w:color w:val="000000"/>
        </w:rPr>
        <w:t>TENORI</w:t>
        <w:br/>
        <w:t>S'io mi dovessi ora ammogliar,</w:t>
        <w:br/>
        <w:t>Di queste moglie, affè! non prendere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UTTI</w:t>
        <w:br/>
        <w:t>Suona la squilla mattutina!</w:t>
        <w:br/>
        <w:t>È il dì di festa!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(Le vecchie frettolose si avviano alla chies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fumando in una lunga pipa di porcellana e rivolgendosi ai vicini)</w:t>
      </w:r>
      <w:r>
        <w:rPr>
          <w:color w:val="000000"/>
        </w:rPr>
        <w:br/>
        <w:t>Or, per la via, ne ho incontrate assai</w:t>
        <w:br/>
        <w:t>Brigate allegre e giovinette bel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UTTI</w:t>
        <w:br/>
        <w:t>Suona la squilla mattutina!</w:t>
        <w:br/>
        <w:t>È il dì di fes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UOMINI</w:t>
        <w:br/>
      </w:r>
      <w:r>
        <w:rPr>
          <w:i/>
          <w:color w:val="000000"/>
        </w:rPr>
        <w:t>(alzandosi)</w:t>
      </w:r>
      <w:r>
        <w:rPr>
          <w:color w:val="000000"/>
        </w:rPr>
        <w:br/>
        <w:t>Giorno è per noi di festa e d'allegr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 xml:space="preserve">(a un tratto si leva, guarda per la piazza e addita Walter </w:t>
        <w:br/>
        <w:t xml:space="preserve">che tutto in fronzoli se ne viene occhieggiando, </w:t>
        <w:br/>
        <w:t>curioso e un po' spavaldo, le donne)</w:t>
      </w:r>
      <w:r>
        <w:rPr>
          <w:color w:val="000000"/>
        </w:rPr>
        <w:br/>
        <w:t>Vedetelo venir il piccol Walter</w:t>
        <w:br/>
        <w:t>Tutto vestito a fes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UOMINI</w:t>
        <w:br/>
      </w:r>
      <w:r>
        <w:rPr>
          <w:i/>
          <w:color w:val="000000"/>
        </w:rPr>
        <w:t>(beffardi)</w:t>
      </w:r>
      <w:r>
        <w:rPr>
          <w:color w:val="000000"/>
        </w:rPr>
        <w:br/>
        <w:t>Oh! Il piccol sedutt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ECCHIE E FANCIULLE</w:t>
        <w:br/>
      </w:r>
      <w:r>
        <w:rPr>
          <w:i/>
          <w:color w:val="000000"/>
        </w:rPr>
        <w:t>(scontrandosi con Walter mentre s'avviano alla chiesa)</w:t>
      </w:r>
      <w:r>
        <w:rPr>
          <w:color w:val="000000"/>
        </w:rPr>
        <w:br/>
        <w:t>Oh! Il bel corset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ironico a Walter)</w:t>
      </w:r>
      <w:r>
        <w:rPr>
          <w:color w:val="000000"/>
        </w:rPr>
        <w:br/>
        <w:t>O che già fate l'occhietto moribondo a marita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stizzito al Pedone)</w:t>
      </w:r>
      <w:r>
        <w:rPr>
          <w:color w:val="000000"/>
        </w:rPr>
        <w:br/>
        <w:t>Ognun fa quel che gli piace!</w:t>
        <w:br/>
        <w:t>A voi il ber?</w:t>
        <w:br/>
        <w:t>A me le belle donne e am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Ah! ah! Or or la tua padrona m'ho incontrata</w:t>
        <w:br/>
        <w:t>Che alla festa ne vien …</w:t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punto)</w:t>
      </w:r>
      <w:r>
        <w:rPr>
          <w:color w:val="000000"/>
        </w:rPr>
        <w:br/>
        <w:t>Non ho padron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sogghignando)</w:t>
      </w:r>
      <w:r>
        <w:rPr>
          <w:color w:val="000000"/>
        </w:rPr>
        <w:br/>
        <w:t>Eh, via! Vo' dir, colei che così ricche vesti ti diè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furiente)</w:t>
      </w:r>
      <w:r>
        <w:rPr>
          <w:color w:val="000000"/>
        </w:rPr>
        <w:br/>
        <w:t>La Wally è sol mia amica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S'allontan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Intanto Hagenbach si è seduto ad una tavola avanti all'osteria dell'Aquila. </w:t>
        <w:br/>
        <w:t xml:space="preserve">Afra accorre sorridente, felice. </w:t>
        <w:br/>
        <w:t xml:space="preserve">Tutti si fanno intorno all'Hagenbach; </w:t>
        <w:br/>
        <w:t>chi gli stringe la mano, chi lo saluta, chi beve con lui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GIOVANOTTI</w:t>
        <w:br/>
      </w:r>
      <w:r>
        <w:rPr>
          <w:i/>
          <w:color w:val="000000"/>
        </w:rPr>
        <w:t>(continuando il discorso col Pedone)</w:t>
      </w:r>
      <w:r>
        <w:rPr>
          <w:color w:val="000000"/>
        </w:rPr>
        <w:br/>
        <w:t>Avrem la Wall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  <w:t>Sì;</w:t>
        <w:br/>
      </w:r>
      <w:r>
        <w:rPr>
          <w:i/>
          <w:color w:val="000000"/>
        </w:rPr>
        <w:t>(con mistero)</w:t>
      </w:r>
      <w:r>
        <w:rPr>
          <w:color w:val="000000"/>
        </w:rPr>
        <w:br/>
        <w:t>Ora che al diavol</w:t>
        <w:br/>
        <w:t>N'è andato il vecchio Stromminger,</w:t>
        <w:br/>
        <w:t>Essa corre le feste e si diver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lanciando un'occhiata sinistra all'Hagenbach)</w:t>
      </w:r>
      <w:r>
        <w:rPr>
          <w:color w:val="000000"/>
        </w:rPr>
        <w:br/>
        <w:t>(La sciagurata! qui ne vien per lui!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Gli sfugge un gesto di minaccia, </w:t>
        <w:br/>
        <w:t>poi a tratto si leva e si perde nella foll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continua, aizzando i giovanotti)</w:t>
      </w:r>
      <w:r>
        <w:rPr>
          <w:color w:val="000000"/>
        </w:rPr>
        <w:br/>
        <w:t>Avanti giovanotti!</w:t>
        <w:br/>
        <w:t>La mano della Wally è una cuccagn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n disprezzo)</w:t>
      </w:r>
      <w:r>
        <w:rPr>
          <w:color w:val="000000"/>
        </w:rPr>
        <w:br/>
        <w:t>No! Una moglie così non la vorrei!</w:t>
        <w:br/>
        <w:t>Colei non per l'amor per l'odio è fa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LCUNI GIOVANOTTI</w:t>
        <w:br/>
      </w:r>
      <w:r>
        <w:rPr>
          <w:i/>
          <w:color w:val="000000"/>
        </w:rPr>
        <w:t>(scimiotteggiando Hagenbach)</w:t>
      </w:r>
      <w:r>
        <w:rPr>
          <w:color w:val="000000"/>
        </w:rPr>
        <w:br/>
        <w:t>No! Una moglie così non la vorrei!</w:t>
      </w:r>
    </w:p>
    <w:p>
      <w:pPr>
        <w:pStyle w:val="Normal"/>
        <w:rPr>
          <w:color w:val="000000"/>
        </w:rPr>
      </w:pPr>
      <w:r>
        <w:rPr>
          <w:color w:val="000000"/>
        </w:rPr>
        <w:t>ALTRI GIOVANOTTI</w:t>
        <w:br/>
        <w:t>No! Una moglie così non la vorre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malizioso, rimbeccandoli)</w:t>
      </w:r>
      <w:r>
        <w:rPr>
          <w:color w:val="000000"/>
        </w:rPr>
        <w:br/>
        <w:t>L'ho udita dire e ridir</w:t>
        <w:br/>
        <w:t>Che nessun uomo un bacio sapria torl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OVANOTTI</w:t>
        <w:br/>
        <w:t>Oh! l'orgoglios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n fatuità)</w:t>
      </w:r>
      <w:r>
        <w:rPr>
          <w:color w:val="000000"/>
        </w:rPr>
        <w:br/>
        <w:t>Vuo' rivederla e vuo' con lei danzar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Intanto le vecchie e le fanciulle sono entrate in chiesa. </w:t>
        <w:br/>
        <w:t>Gli uomini, tornati a sedersi alle tavole dell'osteria, bevono e giuocan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AFRA</w:t>
        <w:br/>
      </w:r>
      <w:r>
        <w:rPr>
          <w:i/>
          <w:color w:val="000000"/>
        </w:rPr>
        <w:t>(facendo vicina all'Hagenbach con voce carezzevole)</w:t>
      </w:r>
      <w:r>
        <w:rPr>
          <w:color w:val="000000"/>
        </w:rPr>
        <w:br/>
        <w:t>No! Coll'amor tu non dêi scherzar.</w:t>
        <w:br/>
        <w:t>Chè invan resiste al suo voler il cor!</w:t>
        <w:br/>
        <w:t>E il pianto a ogni pupilla ei sa strappar.</w:t>
        <w:br/>
        <w:t>No, tu non dêi scherzar coll'am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facendo della filosofia)</w:t>
      </w:r>
      <w:r>
        <w:rPr>
          <w:color w:val="000000"/>
        </w:rPr>
        <w:br/>
        <w:t>Ai giovanotti piace lo scherz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che è ritornato, udendo parlare della Wally, esclama in atto di sfida:)</w:t>
      </w:r>
      <w:r>
        <w:rPr>
          <w:color w:val="000000"/>
        </w:rPr>
        <w:br/>
        <w:t>Nessuna saprà la Wally far pieg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RA</w:t>
        <w:br/>
        <w:t>No! Coll'amor, no, tu non dêi scherz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Badate, ohimè! che assai scaltro è am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Ah! Rider mi fa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Essa ha vaghezza solo di scherz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RA</w:t>
        <w:br/>
        <w:t>No! Coll'amor tu non dêi scherz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Io tremar? Io tremar?</w:t>
        <w:br/>
        <w:t>È troppo fermo il c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Ai giovanotti piace lo scherz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È troppo fermo entro il mio petto il c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RA</w:t>
        <w:br/>
        <w:t>No, no, 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Essa ha vaghezza solo di scherzar</w:t>
        <w:br/>
        <w:t>Ma alle malie d'amor chiuso è il suo cuore!</w:t>
        <w:br/>
        <w:t>Nessun saprà la Wally far piegar.</w:t>
        <w:br/>
        <w:t>No! Coll'amor non dêi scherzar!</w:t>
        <w:br/>
        <w:t>Ah! ah! ah! ah!</w:t>
        <w:br/>
        <w:t>Essa ha vaghezza solo di cel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RA</w:t>
        <w:br/>
        <w:t>No! Coll'amor non dêi scherzare, ec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Colle orgogliose piacemi scherzar</w:t>
        <w:br/>
        <w:t>Ma il core ho chiuso alle malie d'amor!</w:t>
        <w:br/>
        <w:t>Ah! Rider mi fate! Io tremar?</w:t>
        <w:br/>
        <w:t>È troppo fermo entro al mio petto il c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Se alle donna la testa fa girar,</w:t>
        <w:br/>
        <w:t>L'uomo s'inebria di furore!</w:t>
        <w:br/>
        <w:t>Badate, ohimè! che scaltro è am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OVANOTTI</w:t>
        <w:br/>
        <w:t>Ah! 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Ah! ah! rider mi fa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, AFRA E IL PEDONE</w:t>
        <w:br/>
        <w:t>No! Coll'amor tu non dêi scherzar,</w:t>
        <w:br/>
        <w:t>Che invan resiste al suo voler il cor!</w:t>
        <w:br/>
        <w:t>E il pianto, a ogni pupilla sa strappar.</w:t>
        <w:br/>
        <w:t>No, tu non dêi scherzar coll'amor!</w:t>
        <w:br/>
      </w:r>
      <w:r>
        <w:rPr>
          <w:i/>
          <w:color w:val="000000"/>
        </w:rPr>
        <w:t>(ridendo)</w:t>
      </w:r>
      <w:r>
        <w:rPr>
          <w:color w:val="000000"/>
        </w:rPr>
        <w:br/>
        <w:t>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  <w:t>Io tremar? io tremar!</w:t>
        <w:br/>
      </w:r>
      <w:r>
        <w:rPr>
          <w:i/>
          <w:color w:val="000000"/>
        </w:rPr>
        <w:t>(ridendo)</w:t>
      </w:r>
      <w:r>
        <w:rPr>
          <w:color w:val="000000"/>
        </w:rPr>
        <w:br/>
        <w:t>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, AFRA E IL PEDONE</w:t>
        <w:br/>
      </w:r>
      <w:r>
        <w:rPr>
          <w:i/>
          <w:color w:val="000000"/>
        </w:rPr>
        <w:t>(vedendo giungere la Wally)</w:t>
      </w:r>
      <w:r>
        <w:rPr>
          <w:color w:val="000000"/>
        </w:rPr>
        <w:br/>
        <w:t>Eccola quà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Infatti è la Wally! A questo grido di sorpresa ne segue un altro di ammirazione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IOVANOTTI</w:t>
        <w:br/>
      </w:r>
      <w:r>
        <w:rPr>
          <w:i/>
          <w:color w:val="000000"/>
        </w:rPr>
        <w:t>(mormorando)</w:t>
      </w:r>
      <w:r>
        <w:rPr>
          <w:color w:val="000000"/>
        </w:rPr>
        <w:br/>
        <w:t>La bella creatur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FRA</w:t>
        <w:br/>
      </w:r>
      <w:r>
        <w:rPr>
          <w:i/>
          <w:color w:val="000000"/>
        </w:rPr>
        <w:t>(all'Hagenbach che studiatamente non si volge a guardare)</w:t>
      </w:r>
      <w:r>
        <w:rPr>
          <w:color w:val="000000"/>
        </w:rPr>
        <w:br/>
        <w:t>E che arie da regina …</w:t>
        <w:br/>
        <w:t>E che bel vezzo di perla al coll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Wally è superbamente bella e superbamente vestita </w:t>
        <w:br/>
        <w:t xml:space="preserve">di una ricca veste di velluto, </w:t>
        <w:br/>
        <w:t xml:space="preserve">ed ha uno splendido vezzo di perle al collo. </w:t>
        <w:br/>
        <w:t>Alcune amiche l'accompagnan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movendo incontro a Wally)</w:t>
      </w:r>
      <w:r>
        <w:rPr>
          <w:color w:val="000000"/>
        </w:rPr>
        <w:br/>
        <w:t>Alfin sei giun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a Walter)</w:t>
      </w:r>
      <w:r>
        <w:rPr>
          <w:color w:val="000000"/>
        </w:rPr>
        <w:br/>
        <w:t>Sei tu, mio Walt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IOVANOTTI</w:t>
        <w:br/>
      </w:r>
      <w:r>
        <w:rPr>
          <w:i/>
          <w:color w:val="000000"/>
        </w:rPr>
        <w:t>(alzandosi)</w:t>
      </w:r>
      <w:r>
        <w:rPr>
          <w:color w:val="000000"/>
        </w:rPr>
        <w:br/>
        <w:t>Benvenuta, Wally, se per danzar tu vien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CUNI</w:t>
        <w:br/>
        <w:t>Di! Danzerai con m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TRI</w:t>
        <w:br/>
        <w:t>Poi con me pu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</w:r>
      <w:r>
        <w:rPr>
          <w:i/>
          <w:color w:val="000000"/>
        </w:rPr>
        <w:t>(interrompendoli)</w:t>
      </w:r>
      <w:r>
        <w:rPr>
          <w:color w:val="000000"/>
        </w:rPr>
        <w:br/>
        <w:t>E perchè no?</w:t>
        <w:br/>
      </w:r>
      <w:r>
        <w:rPr>
          <w:i/>
          <w:color w:val="000000"/>
        </w:rPr>
        <w:t xml:space="preserve">(Ad un suo cenno, Afra si toglie dall'Hagenbach </w:t>
        <w:br/>
        <w:t xml:space="preserve">e rientra portando una tazza alla Wally, poi ritorna presso a Giuseppe. </w:t>
        <w:br/>
        <w:t xml:space="preserve">La Wally la segue coll'occhio, si avvede della presenza dell'Hagenbach </w:t>
        <w:br/>
        <w:t>e depone senza bere la tazza.)</w:t>
        <w:br/>
        <w:t>Io danzerò con chi vorrà il capriccio</w:t>
        <w:br/>
        <w:t>Pel piacer di danz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intervenendo)</w:t>
      </w:r>
      <w:r>
        <w:rPr>
          <w:color w:val="000000"/>
        </w:rPr>
        <w:br/>
        <w:t>Anche la danza del baci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provocante)</w:t>
      </w:r>
      <w:r>
        <w:rPr>
          <w:color w:val="000000"/>
        </w:rPr>
        <w:br/>
        <w:t>Lo so che le fanciulle vostre</w:t>
        <w:br/>
        <w:t>Nascondon la voglia che han di baci</w:t>
        <w:br/>
        <w:t>Nell'uso di tal danza!</w:t>
        <w:br/>
        <w:t>Io, no! … E po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E po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n facil cosa saria forse</w:t>
        <w:br/>
        <w:t>Strapparmi un solo bac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insistente)</w:t>
      </w:r>
      <w:r>
        <w:rPr>
          <w:color w:val="000000"/>
        </w:rPr>
        <w:br/>
        <w:t>E se ciò foss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Finor non m'han baciata</w:t>
        <w:br/>
        <w:t>Che i rai del sol e il vento,</w:t>
        <w:br/>
        <w:t>La rugiada imperlata,</w:t>
        <w:br/>
        <w:t>Le stelle in firmamento;</w:t>
        <w:br/>
        <w:t>M'ebbi il bacio del fiore;</w:t>
        <w:br/>
        <w:t>M'ebbi il bacio del prato;</w:t>
        <w:br/>
        <w:t>Della neve il candor</w:t>
        <w:br/>
        <w:t>Il bacio suo m'ha dato;</w:t>
        <w:br/>
        <w:t>Mi dier baci coll'ali augelli del Signore …</w:t>
        <w:br/>
        <w:t>Solo baci immortali la Wally ebbe finor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Accesa nel volto e negli occhi, rimane come assorta; </w:t>
        <w:br/>
        <w:t xml:space="preserve">poi, a un tratto, la sua fronte candida si abbuia. </w:t>
        <w:br/>
        <w:t xml:space="preserve">Il suo sguardo corre ad Afra e Giuseppe! </w:t>
        <w:br/>
        <w:t xml:space="preserve">Parlano … non si curano di lei. </w:t>
        <w:br/>
        <w:t xml:space="preserve">Un lampo vibra nella sua pupilla, </w:t>
        <w:br/>
        <w:t xml:space="preserve">ed è quasi in atto di sfida che ai giovanotti lancia queste parole </w:t>
        <w:br/>
        <w:t>così piene di disprezzo.)</w:t>
      </w:r>
    </w:p>
    <w:p>
      <w:pPr>
        <w:pStyle w:val="Normal"/>
        <w:rPr>
          <w:color w:val="000000"/>
        </w:rPr>
      </w:pPr>
      <w:r>
        <w:rPr>
          <w:color w:val="000000"/>
        </w:rPr>
        <w:t>Così prezioso don qual uomo mai potria rubars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E se alcuno il potesse?</w:t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Quell'uom? … Quell'uom?</w:t>
        <w:br/>
        <w:t>Sarebbe mi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Prende il braccio di Walter e si allontana. </w:t>
        <w:br/>
        <w:t xml:space="preserve">Passando vicino all'Hagenbach, lo guarda prima con civitteria, </w:t>
        <w:br/>
        <w:t>poi con uno sguardo profondo così che egli è scoss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con ironia)</w:t>
      </w:r>
      <w:r>
        <w:rPr>
          <w:color w:val="000000"/>
        </w:rPr>
        <w:br/>
        <w:t>Su! giovanotti!</w:t>
        <w:br/>
        <w:t>Il bacio di Wally val la cuccagn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IOVANOTTI</w:t>
        <w:br/>
      </w:r>
      <w:r>
        <w:rPr>
          <w:i/>
          <w:color w:val="000000"/>
        </w:rPr>
        <w:t>(dalle porte aperte della chiesa si ode la lenta armonia dell'organo)</w:t>
      </w:r>
      <w:r>
        <w:rPr>
          <w:color w:val="000000"/>
        </w:rPr>
        <w:br/>
        <w:t>È l'ora della messa!</w:t>
        <w:br/>
        <w:t>In chiesa andiam … andiam …</w:t>
        <w:br/>
        <w:t>Poscia alla danza e rivedrem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I giovanotti s'avviano tutti lentamente alla chiesa. </w:t>
        <w:br/>
        <w:t>Afra rientra nell'osteri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alzando tutto turbato, e avviandosi egli pure in chiesa, fra sè)</w:t>
      </w:r>
      <w:r>
        <w:rPr>
          <w:color w:val="000000"/>
        </w:rPr>
        <w:br/>
        <w:t>Ancora qual suo sguard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Walter e la Wally che si è attardata colle sue amiche per acconciarsi il velo, </w:t>
        <w:br/>
        <w:t xml:space="preserve">stanno pure per entrarvi, quando da una viuzza di destra </w:t>
        <w:br/>
        <w:t xml:space="preserve">sbuca fuori Gellner il quale impedisce loro il passo. </w:t>
        <w:br/>
        <w:t>Wally si ferma, fa segno a Walter di voler rimaner sol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DONNE</w:t>
        <w:br/>
      </w:r>
      <w:r>
        <w:rPr>
          <w:i/>
          <w:color w:val="000000"/>
        </w:rPr>
        <w:t>(internamente dalla chiesa)</w:t>
      </w:r>
      <w:r>
        <w:rPr>
          <w:color w:val="000000"/>
        </w:rPr>
        <w:br/>
        <w:t>Santa Maria ora pro nob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(freddamente rivolgendosi Gellner)</w:t>
        <w:br/>
        <w:t>Sei tu?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Son i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Da che son la padrona</w:t>
        <w:br/>
        <w:t>Tu sol, dei miei, non sei venuto a m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Io non l'osa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Non t'ho dimenticata!</w:t>
        <w:br/>
        <w:t>Un dì tu fosti sordo ai preghi miei</w:t>
        <w:br/>
        <w:t>E fui per te cacciata …</w:t>
        <w:br/>
        <w:t>Orben, oggi io te caccio!</w:t>
        <w:br/>
        <w:t>Però … ingrata esser non vuo' …</w:t>
        <w:br/>
      </w:r>
      <w:r>
        <w:rPr>
          <w:i/>
          <w:color w:val="000000"/>
        </w:rPr>
        <w:t>(Gli stende una borsa di denaro.)</w:t>
      </w:r>
      <w:r>
        <w:rPr>
          <w:color w:val="000000"/>
        </w:rPr>
        <w:br/>
        <w:t>Prendi! … È denaro! E vann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  <w:t>Nulla voglio da te …</w:t>
        <w:br/>
      </w:r>
      <w:r>
        <w:rPr>
          <w:i/>
          <w:color w:val="000000"/>
        </w:rPr>
        <w:t>(con un gesto allontana la borsa che Wally gli porge, e poi risoluto)</w:t>
      </w:r>
      <w:r>
        <w:rPr>
          <w:color w:val="000000"/>
        </w:rPr>
        <w:br/>
        <w:t>Io t'amo ancora e più di prima io t'amo!</w:t>
        <w:br/>
        <w:t>Deh! … mi guarda com'io per te mi strugg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ridendo)</w:t>
      </w:r>
      <w:r>
        <w:rPr>
          <w:color w:val="000000"/>
        </w:rPr>
        <w:br/>
        <w:t>Ah! 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In desideri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Ah! ah! ah!</w:t>
        <w:br/>
      </w:r>
      <w:r>
        <w:rPr>
          <w:i/>
          <w:color w:val="000000"/>
        </w:rPr>
        <w:t>(torturandolo femminilmente)</w:t>
      </w:r>
      <w:r>
        <w:rPr>
          <w:color w:val="000000"/>
        </w:rPr>
        <w:br/>
        <w:t>Cantava un dì mia nonna questa strana canzon:</w:t>
        <w:br/>
        <w:t>"Fatto il mondo è così:</w:t>
        <w:br/>
        <w:t>Non v'ha più fiera voluttà d'amor</w:t>
        <w:br/>
        <w:t>Che odiare l'uom che v'ha donnato il cor.</w:t>
        <w:br/>
        <w:t>Piangi, garzon?</w:t>
        <w:br/>
        <w:t>E tu bel Cavalier,</w:t>
        <w:br/>
        <w:t>Ah! ah! ah! perchè si triste e cupo è il tuo pensier?</w:t>
        <w:br/>
      </w:r>
      <w:r>
        <w:rPr>
          <w:i/>
          <w:color w:val="000000"/>
        </w:rPr>
        <w:t>(beffardamente)</w:t>
      </w:r>
      <w:r>
        <w:rPr>
          <w:color w:val="000000"/>
        </w:rPr>
        <w:br/>
        <w:t>Nerianna si rifiuta alla tua brama</w:t>
        <w:br/>
        <w:t>Ti deride, se soffri, la tua Dama?</w:t>
        <w:br/>
        <w:t>Ah! ah! ah!</w:t>
        <w:br/>
        <w:t>Fatto il mondo è così:</w:t>
        <w:br/>
        <w:t>Amor al riso sempre il pianto unì!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cogli occhi pieni di lacrime e la voce piena di preghiere)</w:t>
      </w:r>
      <w:r>
        <w:rPr>
          <w:color w:val="000000"/>
        </w:rPr>
        <w:br/>
        <w:t>Non rid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ride provocandolo)</w:t>
      </w:r>
      <w:r>
        <w:rPr>
          <w:color w:val="000000"/>
        </w:rPr>
        <w:br/>
        <w:t>Oggi sono allegra assa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fissandola in viso)</w:t>
      </w:r>
      <w:r>
        <w:rPr>
          <w:color w:val="000000"/>
        </w:rPr>
        <w:br/>
        <w:t>Non è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tornando seria e turbata)</w:t>
      </w:r>
      <w:r>
        <w:rPr>
          <w:color w:val="000000"/>
        </w:rPr>
        <w:br/>
        <w:t>Che ne sai tu?</w:t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Rispondi …</w:t>
        <w:br/>
        <w:t>Perchè, così selvaggia un dì,</w:t>
        <w:br/>
        <w:t>Ti adorni ora di perle</w:t>
        <w:br/>
        <w:t>E per le fiere corri!</w:t>
        <w:br/>
        <w:t>Dietro all'amor tu corr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interrompendolo impetuosa)</w:t>
      </w:r>
      <w:r>
        <w:rPr>
          <w:color w:val="000000"/>
        </w:rPr>
        <w:br/>
        <w:t>Non è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implacabile, investendola)</w:t>
      </w:r>
      <w:r>
        <w:rPr>
          <w:color w:val="000000"/>
        </w:rPr>
        <w:br/>
        <w:t>Menti!!</w:t>
        <w:br/>
        <w:t>Il tuo cor per me non ha secreti …</w:t>
        <w:br/>
      </w:r>
      <w:r>
        <w:rPr>
          <w:i/>
          <w:color w:val="000000"/>
        </w:rPr>
        <w:t>(Le si avvicina, ed abbassando la voce sussurra:)</w:t>
      </w:r>
      <w:r>
        <w:rPr>
          <w:color w:val="000000"/>
        </w:rPr>
        <w:br/>
        <w:t>Sai tu perchè ti ottendi da tuo padre?</w:t>
        <w:br/>
        <w:t>Perchè gli dissi che Giuseppe amav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impeto selvaggio e feroce, come una imprecazione)</w:t>
      </w:r>
      <w:r>
        <w:rPr>
          <w:color w:val="000000"/>
        </w:rPr>
        <w:br/>
        <w:t>Ed è per me un'ebbrezza il tormentar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  <w:t>Mi fai pietà!</w:t>
        <w:br/>
      </w:r>
      <w:r>
        <w:rPr>
          <w:i/>
          <w:color w:val="000000"/>
        </w:rPr>
        <w:t>(la sua voce è grave eppur dolce)</w:t>
      </w:r>
      <w:r>
        <w:rPr>
          <w:color w:val="000000"/>
        </w:rPr>
        <w:br/>
        <w:t>Se tu, Wally, sapessi dimenticare!</w:t>
        <w:br/>
        <w:t>Ah … viver felici!</w:t>
        <w:br/>
      </w:r>
      <w:r>
        <w:rPr>
          <w:i/>
          <w:color w:val="000000"/>
        </w:rPr>
        <w:t>(interrompe il discorso, e con immenso slancio)</w:t>
      </w:r>
      <w:r>
        <w:rPr>
          <w:color w:val="000000"/>
        </w:rPr>
        <w:br/>
        <w:t>Schiavo de' tuoi begli occhi</w:t>
        <w:br/>
        <w:t>Ai piedi ti starei</w:t>
        <w:br/>
        <w:t>E, pregando a ginocchi,</w:t>
        <w:br/>
        <w:t>Come s'adora in ciel, t'adorerei!</w:t>
        <w:br/>
      </w:r>
      <w:r>
        <w:rPr>
          <w:i/>
          <w:color w:val="000000"/>
        </w:rPr>
        <w:t>(si inginocchia baciandole la veste, poscia, con immenso trasporto)</w:t>
      </w:r>
      <w:r>
        <w:rPr>
          <w:color w:val="000000"/>
        </w:rPr>
        <w:br/>
        <w:t>E una lunga carezza,</w:t>
        <w:br/>
        <w:t>E un'ebrrezza</w:t>
        <w:br/>
        <w:t>Inifita</w:t>
        <w:br/>
        <w:t>Eterna giovinezza</w:t>
        <w:br/>
        <w:t>Sarà la nostra vita!</w:t>
        <w:br/>
        <w:t>Wally!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Sù via … Ti leva! …</w:t>
        <w:br/>
        <w:t>A che pregar? … Non t'amo. È ver.</w:t>
        <w:br/>
      </w:r>
      <w:r>
        <w:rPr>
          <w:i/>
          <w:color w:val="000000"/>
        </w:rPr>
        <w:t>(dopo un momento di silenzio e di riflessione)</w:t>
      </w:r>
      <w:r>
        <w:rPr>
          <w:color w:val="000000"/>
        </w:rPr>
        <w:br/>
        <w:t>Giuseppe io am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levandosi con impeto; fuori di sè)</w:t>
      </w:r>
      <w:r>
        <w:rPr>
          <w:color w:val="000000"/>
        </w:rPr>
        <w:br/>
        <w:t>Ah! maledetta! Ma non l'avrai!</w:t>
        <w:br/>
        <w:t>Che già vicino è il dì della sue nozze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Ride quasi in uno spasimo di feroci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Ah, no! Geller, tu menti!</w:t>
        <w:br/>
        <w:t>Per torturarmi ment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  <w:t>Alla bell'Afra chiedilo dunque.</w:t>
        <w:br/>
      </w:r>
      <w:r>
        <w:rPr>
          <w:i/>
          <w:color w:val="000000"/>
        </w:rPr>
        <w:t xml:space="preserve">(Wally, colpita, impalladisce, le forze a un tratto le mancano </w:t>
        <w:br/>
        <w:t>e si appoggia barcollando ad una tavola.)</w:t>
      </w:r>
      <w:r>
        <w:rPr>
          <w:color w:val="000000"/>
        </w:rPr>
        <w:br/>
        <w:t>Ed or? … Perchè non ridi?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angosciata, ripensando)</w:t>
      </w:r>
      <w:r>
        <w:rPr>
          <w:color w:val="000000"/>
        </w:rPr>
        <w:br/>
        <w:t>Eran poc'anzi là!</w:t>
        <w:br/>
        <w:t>Stretti a colloquio sorridevan fra loro,</w:t>
        <w:br/>
        <w:t>E le lor teste si toccavan così …</w:t>
        <w:br/>
        <w:t>Che (Vergin santa) si saria detto</w:t>
        <w:br/>
      </w:r>
      <w:r>
        <w:rPr>
          <w:i/>
          <w:color w:val="000000"/>
        </w:rPr>
        <w:t>(Un singhiozzo le strozza la voce.)</w:t>
      </w:r>
      <w:r>
        <w:rPr>
          <w:color w:val="000000"/>
        </w:rPr>
        <w:br/>
        <w:t>Che scambiasser baci!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ironicamente)</w:t>
      </w:r>
      <w:r>
        <w:rPr>
          <w:color w:val="000000"/>
        </w:rPr>
        <w:br/>
        <w:t>Cantava un dì mia nonna questa strana canzon: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Tac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  <w:t>"Fatto è il mondo così …</w:t>
        <w:br/>
      </w:r>
      <w:r>
        <w:rPr>
          <w:i/>
          <w:color w:val="000000"/>
        </w:rPr>
        <w:t>(beffardamente)</w:t>
      </w:r>
      <w:r>
        <w:rPr>
          <w:color w:val="000000"/>
        </w:rPr>
        <w:br/>
        <w:t>Nerina si rifiuta alla tua brama?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minacciando)</w:t>
      </w:r>
      <w:r>
        <w:rPr>
          <w:color w:val="000000"/>
        </w:rPr>
        <w:br/>
        <w:t>Ma ancor sue moglie Afra non è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Ti deride, se soffri, la tua Dama?</w:t>
        <w:br/>
        <w:t>Ah! ah! ah! Fatto il mondo è così!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forza)</w:t>
      </w:r>
      <w:r>
        <w:rPr>
          <w:color w:val="000000"/>
        </w:rPr>
        <w:br/>
        <w:t>Io l'amo, io l'amo!</w:t>
        <w:br/>
        <w:t>E nessun può legger nel destin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È fuori di sè: accecata, pazza, batte sulla tavola </w:t>
        <w:br/>
        <w:t xml:space="preserve">dove sta ancora la tazza che Afra le aveva portata. Afra accorre. </w:t>
        <w:br/>
        <w:t xml:space="preserve">La Wally è così agitata che non si avvede che già dalla chiesa esce la gente </w:t>
        <w:br/>
        <w:t>e che la piazza ritorna piena di voce e di mot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RA</w:t>
        <w:br/>
        <w:t>Che brami, Wall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afferrando la tazza la getta violentemente contro terra,</w:t>
        <w:br/>
        <w:t>così imbrattarle la vesta e grida:)</w:t>
      </w:r>
      <w:r>
        <w:rPr>
          <w:color w:val="000000"/>
        </w:rPr>
        <w:br/>
        <w:t xml:space="preserve">Invero che tal broda soli </w:t>
        <w:br/>
        <w:t>I tuoi ganzi posson trangugi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FRA</w:t>
        <w:br/>
      </w:r>
      <w:r>
        <w:rPr>
          <w:i/>
          <w:color w:val="000000"/>
        </w:rPr>
        <w:t>(prorompe in lagrime)</w:t>
      </w:r>
      <w:r>
        <w:rPr>
          <w:color w:val="000000"/>
        </w:rPr>
        <w:br/>
        <w:t>Ahimè! Ahimè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 E CORO</w:t>
        <w:br/>
      </w:r>
      <w:r>
        <w:rPr>
          <w:i/>
          <w:color w:val="000000"/>
        </w:rPr>
        <w:t>(circondando Afra e Wally)</w:t>
      </w:r>
      <w:r>
        <w:rPr>
          <w:color w:val="000000"/>
        </w:rPr>
        <w:br/>
        <w:t>Che avvenne, Wall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Nulla</w:t>
        <w:br/>
      </w:r>
      <w:r>
        <w:rPr>
          <w:i/>
          <w:color w:val="000000"/>
        </w:rPr>
        <w:t>(ad Afra)</w:t>
      </w:r>
      <w:r>
        <w:rPr>
          <w:color w:val="000000"/>
        </w:rPr>
        <w:br/>
        <w:t>Ed or perchè tu piangi?</w:t>
        <w:br/>
        <w:t>Non temer: come s'asciughin gli occhi</w:t>
        <w:br/>
        <w:t>Alle fantasche io so!</w:t>
        <w:br/>
      </w:r>
      <w:r>
        <w:rPr>
          <w:rStyle w:val="Emphasis"/>
          <w:color w:val="000000"/>
        </w:rPr>
        <w:t>(leva dalla borsa una moneta, e la lascia cadere ai piedi di Afra, dicendole:)</w:t>
      </w:r>
      <w:r>
        <w:rPr>
          <w:color w:val="000000"/>
        </w:rPr>
        <w:br/>
        <w:t>Toh! … Rid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 xml:space="preserve">(che ha veduto, non visto, questa scena, si avanza lentamente, </w:t>
        <w:br/>
        <w:t xml:space="preserve">si avvicina ad Afra, si abbrassa </w:t>
        <w:br/>
        <w:t>e raccoglie la moneta d'ora e la getta ai suonatori girovaghi)</w:t>
      </w:r>
      <w:r>
        <w:rPr>
          <w:color w:val="000000"/>
        </w:rPr>
        <w:br/>
        <w:t>È la ricca padrona dell'Hochstoff che vi paga …</w:t>
        <w:br/>
        <w:t>Or sù! Un ländler dei più ga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Evviva! evviv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fra sè)</w:t>
      </w:r>
      <w:r>
        <w:rPr>
          <w:color w:val="000000"/>
        </w:rPr>
        <w:br/>
        <w:t>(Povera me … Vincenzo ha detto il vero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ad Afra consolandola)</w:t>
      </w:r>
      <w:r>
        <w:rPr>
          <w:color w:val="000000"/>
        </w:rPr>
        <w:br/>
        <w:t>Non pianger, Afra … Ti vendicher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RO</w:t>
        <w:br/>
      </w:r>
      <w:r>
        <w:rPr>
          <w:i/>
          <w:color w:val="000000"/>
        </w:rPr>
        <w:t>(all'Hagenbach)</w:t>
      </w:r>
      <w:r>
        <w:rPr>
          <w:color w:val="000000"/>
        </w:rPr>
        <w:br/>
        <w:t>Vieni a danzar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ai giovanotti)</w:t>
      </w:r>
      <w:r>
        <w:rPr>
          <w:color w:val="000000"/>
        </w:rPr>
        <w:br/>
        <w:t>Sì … Danziam …</w:t>
        <w:br/>
        <w:t>Ma pria vò fare una scommessa …</w:t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E qual? Sentiam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Dieci fiorini d'oro</w:t>
        <w:br/>
        <w:t>Che alla Wally un bacio strapper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RO</w:t>
        <w:br/>
      </w:r>
      <w:r>
        <w:rPr>
          <w:i/>
          <w:color w:val="000000"/>
        </w:rPr>
        <w:t>(ridendo)</w:t>
      </w:r>
      <w:r>
        <w:rPr>
          <w:color w:val="000000"/>
        </w:rPr>
        <w:br/>
        <w:t>Scommessa stran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Ebbe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Sia pur! Teniam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piazza, in un batter d'occhi, </w:t>
        <w:br/>
        <w:t xml:space="preserve">si è mutata quasi in una immensa sala da ballo. </w:t>
        <w:br/>
        <w:t xml:space="preserve">Le tavole riunite servono da palco pei suonatori. </w:t>
        <w:br/>
        <w:t xml:space="preserve">Sulle panche, disposte a collana, seggono i vecchi, le vecchie, i borghesi. </w:t>
        <w:br/>
        <w:t xml:space="preserve">Le fanciulle prendono il braccio del giovanotto che le invita. </w:t>
        <w:br/>
        <w:t xml:space="preserve">L'Hagenbach, levatosi il cappello, ne toglie la penna d'acqualia e ve la rimette, </w:t>
        <w:br/>
        <w:t xml:space="preserve">ma al rovescio, il che significa nei costumi di Sölden </w:t>
        <w:br/>
        <w:t xml:space="preserve">che qualunque giuramento, qualunque promessa, qualunque parola, </w:t>
        <w:br/>
        <w:t xml:space="preserve">se la penna è al rovescio non ha valore. </w:t>
        <w:br/>
        <w:t xml:space="preserve">Nessuno se n'è accorto, eccettuato Gellner che, confusa nella folla, </w:t>
        <w:br/>
        <w:t xml:space="preserve">presso al palco dei suonatori, </w:t>
        <w:br/>
        <w:t>non ha mai staccato lo sguardo dall'Hagenbach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 xml:space="preserve">(vedendo l'Hagenbach attraversare la piazza alla volta della Wally, </w:t>
        <w:br/>
        <w:t>si avvicina a lei rapidamente, sussurandole all'orecchio:)</w:t>
      </w:r>
      <w:r>
        <w:rPr>
          <w:color w:val="000000"/>
        </w:rPr>
        <w:br/>
        <w:t>Bada, Wally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Si allontan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n galanteria)</w:t>
      </w:r>
      <w:r>
        <w:rPr>
          <w:color w:val="000000"/>
        </w:rPr>
        <w:br/>
        <w:t>Danzar con te da tempo desiavo …</w:t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lusingata)</w:t>
      </w:r>
      <w:r>
        <w:rPr>
          <w:color w:val="000000"/>
        </w:rPr>
        <w:br/>
        <w:t>Se dici il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me se giurasse)</w:t>
      </w:r>
      <w:r>
        <w:rPr>
          <w:color w:val="000000"/>
        </w:rPr>
        <w:br/>
        <w:t>È il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guardando dubbiosa)</w:t>
      </w:r>
      <w:r>
        <w:rPr>
          <w:color w:val="000000"/>
        </w:rPr>
        <w:br/>
        <w:t>Pure i tuoi occhi han certi strani sguardi!</w:t>
        <w:br/>
      </w:r>
      <w:r>
        <w:rPr>
          <w:i/>
          <w:color w:val="000000"/>
        </w:rPr>
        <w:t>(con tristezza)</w:t>
      </w:r>
      <w:r>
        <w:rPr>
          <w:color w:val="000000"/>
        </w:rPr>
        <w:br/>
        <w:t>L'ingannarmi saria crudel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trascinando dolcemente la Wally)</w:t>
      </w:r>
      <w:r>
        <w:rPr>
          <w:color w:val="000000"/>
        </w:rPr>
        <w:br/>
        <w:t>Danziam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Commincia il ländler. </w:t>
        <w:br/>
        <w:t>Anche il Pedone e Walter danzan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RO</w:t>
        <w:br/>
        <w:t>Già il canto fervido vola per l'aere;</w:t>
        <w:br/>
        <w:t>Come di rondin, leggiero ha il vol,</w:t>
        <w:br/>
        <w:t>E i trilli modula, dell'usignol.</w:t>
        <w:br/>
        <w:t>Agili, rapide, le corde fremono …</w:t>
        <w:br/>
        <w:t>I fiori olezzano</w:t>
        <w:br/>
        <w:t>Fremon nell'aure, inni d'amor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lotta del bacio ferve ancora accanta nel fondo. </w:t>
        <w:br/>
        <w:t xml:space="preserve">Ad un bacio côlto, risa, applausi. </w:t>
        <w:br/>
        <w:t xml:space="preserve">Risate lunghe accolgono la vittoria di Walter. </w:t>
        <w:br/>
        <w:t xml:space="preserve">Ogni bacio dato è una coppia di danzatori che scema. </w:t>
        <w:br/>
        <w:t xml:space="preserve">Ormai pochissime continuano. </w:t>
        <w:br/>
        <w:t xml:space="preserve">Ma l'attenzione del Pedone e dei giovanotti che hanno udita la scommessa </w:t>
        <w:br/>
        <w:t xml:space="preserve">è per l'Hagenbach e la Wally, attenzione stuzzicata dai due pel loro contegno. </w:t>
        <w:br/>
        <w:t xml:space="preserve">Si direbbe che danzino senza accorgersene </w:t>
        <w:br/>
        <w:t xml:space="preserve">e spesso cessano di danzare per parlarsi, </w:t>
        <w:br/>
        <w:t xml:space="preserve">qualsichè l'armonia che li conduce non sia già quella degli instrumenti, </w:t>
        <w:br/>
        <w:t>ma quelle che esce dalle loro labbr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 xml:space="preserve">(ad un tratto eccitato da alcune parole della Wally, </w:t>
        <w:br/>
        <w:t>cessa di danzare, e turbato le dice:)</w:t>
      </w:r>
      <w:r>
        <w:rPr>
          <w:color w:val="000000"/>
        </w:rPr>
        <w:br/>
        <w:t>No! Parla! Vuò saper! Dicevi?</w:t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tinuando il discorso quasi suo malgrado)</w:t>
      </w:r>
      <w:r>
        <w:rPr>
          <w:color w:val="000000"/>
        </w:rPr>
        <w:br/>
        <w:t>Posar sovra il tuo petto …</w:t>
        <w:br/>
        <w:t>Scordar il mondo e Dio …</w:t>
        <w:br/>
        <w:t>Sempre al tuo cor vicina …</w:t>
        <w:br/>
        <w:t>Questo era il sogno mi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sorpreso e commosso)</w:t>
      </w:r>
      <w:r>
        <w:rPr>
          <w:color w:val="000000"/>
        </w:rPr>
        <w:br/>
        <w:t>Ed io nel tuo cuor, fanciulla,</w:t>
        <w:br/>
        <w:t>Sempre ho creduto il nul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tinuando)</w:t>
      </w:r>
      <w:r>
        <w:rPr>
          <w:color w:val="000000"/>
        </w:rPr>
        <w:br/>
        <w:t>Ma un giorno m'hanno detto</w:t>
        <w:br/>
        <w:t>Ch'ero odiata da t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turbato, con calore, interrompendola)</w:t>
      </w:r>
      <w:r>
        <w:rPr>
          <w:color w:val="000000"/>
        </w:rPr>
        <w:br/>
        <w:t>Non t'ho odiata mai …</w:t>
        <w:br/>
        <w:t>Lo giuro … Credi a me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Riprendo la danz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Arte è malva già,</w:t>
        <w:br/>
        <w:t>Il bacio aescar colla parol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ECCHIE</w:t>
        <w:br/>
        <w:t>No, non è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OVANOTTI</w:t>
        <w:br/>
        <w:t>Al dolce giuoco vincer dee la danza so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 xml:space="preserve">(ad un tratto si arresta nuovamente; </w:t>
        <w:br/>
        <w:t xml:space="preserve">questa volta egli cerca di sciogliersi dalle braccia della Wally; </w:t>
        <w:br/>
        <w:t>è pallidissimo, con stanchezza)</w:t>
      </w:r>
      <w:r>
        <w:rPr>
          <w:color w:val="000000"/>
        </w:rPr>
        <w:br/>
        <w:t>No! Non vuò più danz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trattenendolo e continuando a parlargli, scherzosa, eccitandolo:)</w:t>
      </w:r>
      <w:r>
        <w:rPr>
          <w:color w:val="000000"/>
        </w:rPr>
        <w:br/>
        <w:t>Al mio labbro di rosa</w:t>
        <w:br/>
        <w:t>Non giunge il labbro timido di bocca pauros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ancora più turbato e tremante)</w:t>
      </w:r>
      <w:r>
        <w:rPr>
          <w:color w:val="000000"/>
        </w:rPr>
        <w:br/>
        <w:t>Cessiam! Da te son vi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Ah! ah! ah!</w:t>
        <w:br/>
        <w:t>Perchè allor, m'hai sfidata?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Il ländler si è fatto affannoso; nel fondo della scena si danza ancor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n impeto, stringendosi alla Wally)</w:t>
      </w:r>
      <w:r>
        <w:rPr>
          <w:color w:val="000000"/>
        </w:rPr>
        <w:br/>
        <w:t>Perchè? … Perchè domandi?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ai giovanotti)</w:t>
      </w:r>
      <w:r>
        <w:rPr>
          <w:color w:val="000000"/>
        </w:rPr>
        <w:br/>
        <w:t>Attenti! S'avvicina il mome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Perchè Wally sei bell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ECCHIE</w:t>
        <w:br/>
        <w:t>Diritto d'ognun è la favel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OVANOTTI</w:t>
        <w:br/>
        <w:t>Non è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Perchè hai profondi sguardi … Soave la favell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ECCHIE</w:t>
        <w:br/>
        <w:t>È l'arma più cortese che fa la lotta bel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FANCIULLE</w:t>
        <w:br/>
      </w:r>
      <w:r>
        <w:rPr>
          <w:i/>
          <w:color w:val="000000"/>
        </w:rPr>
        <w:t>(nel fondo)</w:t>
      </w:r>
      <w:r>
        <w:rPr>
          <w:color w:val="000000"/>
        </w:rPr>
        <w:br/>
        <w:t>Sì, danziam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Nei candidi tuoi denti v'è una malia ascosa …</w:t>
        <w:br/>
        <w:t>V'è la vita e l'amor sul tuo labbro di ros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Attenti! Atten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In nodo fereo l'anima allacci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ANCIULLE</w:t>
        <w:br/>
        <w:t>Agili, rapide, le corde frem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 xml:space="preserve">Questa tua chioma morbida, </w:t>
        <w:br/>
        <w:t>Che a te stretto mi abbraccia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A questo punto il Pedone si stacca dal gruppo dei giovanotti </w:t>
        <w:br/>
        <w:t xml:space="preserve">che si interessano alla lotta fra l'Hagenbach e la Wally, </w:t>
        <w:br/>
        <w:t xml:space="preserve">e portandosi nel fondo stuzzica anche la curiosità delle donne </w:t>
        <w:br/>
        <w:t xml:space="preserve">narrando loro la scommessa. </w:t>
        <w:br/>
        <w:t>A poco a poco tutto si avvicinano ai due amanti circondandoli.)</w:t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 xml:space="preserve">Ah! taci! taci! </w:t>
        <w:br/>
        <w:t>Udir più non ti vo' …</w:t>
        <w:br/>
        <w:t>Tu menti! tu men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arrestandosi bruscamente, colle lagrime agli occhi)</w:t>
      </w:r>
      <w:r>
        <w:rPr>
          <w:color w:val="000000"/>
        </w:rPr>
        <w:br/>
        <w:t>Lo giur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impeto)</w:t>
      </w:r>
      <w:r>
        <w:rPr>
          <w:color w:val="000000"/>
        </w:rPr>
        <w:br/>
        <w:t>Non giur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Credimi è il ver!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livida in viso)</w:t>
      </w:r>
      <w:r>
        <w:rPr>
          <w:color w:val="000000"/>
        </w:rPr>
        <w:br/>
        <w:t>No, ad altra fanciulla il tuo amore hai giurat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Ah, tu, da un'ora, con tormenti d'inferno</w:t>
        <w:br/>
        <w:t xml:space="preserve">Ah, Wally, mi torturi! m'uccidi! </w:t>
        <w:br/>
        <w:t>Di me tu prendi scherno!</w:t>
        <w:br/>
        <w:t>Wally!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lle lagrime agli occhi)</w:t>
      </w:r>
      <w:r>
        <w:rPr>
          <w:color w:val="000000"/>
        </w:rPr>
        <w:br/>
        <w:t>Scherno di te?</w:t>
        <w:br/>
        <w:t>Non vedi che t'amo e in te rapita</w:t>
        <w:br/>
        <w:t>Vivo una nuova vit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affascinato, tremante)</w:t>
      </w:r>
      <w:r>
        <w:rPr>
          <w:color w:val="000000"/>
        </w:rPr>
        <w:br/>
        <w:t>Ma allor … perchè mi nieghi d'un bacio tuo l'ebbrezz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un lamento)</w:t>
      </w:r>
      <w:r>
        <w:rPr>
          <w:color w:val="000000"/>
        </w:rPr>
        <w:br/>
        <w:t>Ohimè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abbracciandola con violenza)</w:t>
      </w:r>
      <w:r>
        <w:rPr>
          <w:color w:val="000000"/>
        </w:rPr>
        <w:br/>
        <w:t>Così! Così ti voglio! Ah! sempre m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un sospiro si abbandona a lui)</w:t>
      </w:r>
      <w:r>
        <w:rPr>
          <w:color w:val="000000"/>
        </w:rPr>
        <w:br/>
        <w:t>Prendimi!ì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'Hagenbach la bacia sulla bocca. </w:t>
        <w:br/>
        <w:t xml:space="preserve">Un urlo confuso di applausi, di gride beffarde, </w:t>
        <w:br/>
        <w:t>di risa scoppiano come un uragano intorn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, DONNE, GIOVANOTTI E BORGHESI</w:t>
        <w:br/>
        <w:t>Ah! ah! ah!</w:t>
        <w:br/>
        <w:t>La Wally fu baciata!</w:t>
        <w:br/>
        <w:t>Ed Afra è vendicata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I giovanotti circondano l'Hagenbach, </w:t>
        <w:br/>
        <w:t>che li guarda come trasognato, ricordando la scommess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scossa a quelle risa, guarda l'Hagenbach, non comprendendo)</w:t>
      </w:r>
      <w:r>
        <w:rPr>
          <w:color w:val="000000"/>
        </w:rPr>
        <w:br/>
        <w:t>Che dicon mai costoro?</w:t>
        <w:br/>
        <w:t>E perchè ridon?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I giovanotti trascinano l'Hagenbach verso l'osteri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avvicinandosi alla Wally)</w:t>
      </w:r>
      <w:r>
        <w:rPr>
          <w:color w:val="000000"/>
        </w:rPr>
        <w:br/>
        <w:t>Disgraziata! Perchè non m'hai credut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Crudel vendetta! Ei m'ingann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OVANOTTI</w:t>
        <w:br/>
        <w:t>A b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A b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OVANOTTI</w:t>
        <w:br/>
        <w:t>Afra, il miglior tuo vin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Wally, gli occhi vitrei, livida, senza lacrime, guarda avanti a sè. </w:t>
        <w:br/>
        <w:t>Gellner e Walter la circondano; ma ella non vede che uno.</w:t>
        <w:br/>
        <w:t xml:space="preserve">Un uomo che le volge le spalle. Quasi spera ancora! </w:t>
        <w:br/>
        <w:t xml:space="preserve">Ed ecco invece le vecchie, le fanciulle, </w:t>
        <w:br/>
        <w:t>tutte le donne di Sölden che la attorniano, beffarde, sogghignand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NNE DI SÖLDEN</w:t>
        <w:br/>
        <w:t>Se un marito torrai,</w:t>
        <w:br/>
        <w:t>Tu pure a lui Wally</w:t>
        <w:br/>
        <w:t>Un bacio porterai,</w:t>
        <w:br/>
        <w:t>Ah! ah! ah!</w:t>
        <w:br/>
        <w:t>Che Dio non benedì!</w:t>
        <w:br/>
        <w:t>Ah! ah! ah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Gellner e Walter circondano la Wally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  <w:t>Sù! Vieni! Andiam!</w:t>
        <w:br/>
      </w:r>
      <w:r>
        <w:rPr>
          <w:i/>
          <w:color w:val="000000"/>
        </w:rPr>
        <w:t>(additandogli l'Hagenbach che cerca di stordirsi bevendo)</w:t>
      </w:r>
      <w:r>
        <w:rPr>
          <w:color w:val="000000"/>
        </w:rPr>
        <w:br/>
        <w:t>Guardarlo là! Lo ved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toccando la sua colla tazza dell'Hagenbach)</w:t>
      </w:r>
      <w:r>
        <w:rPr>
          <w:color w:val="000000"/>
        </w:rPr>
        <w:br/>
        <w:t>Non v'è maggior piacer</w:t>
        <w:br/>
        <w:t>D'un ben colmo bicchier.</w:t>
        <w:br/>
        <w:t>Ah sì! credete a me,</w:t>
        <w:br/>
      </w:r>
      <w:r>
        <w:rPr>
          <w:i/>
          <w:color w:val="000000"/>
        </w:rPr>
        <w:t>(vuotando la tazza)</w:t>
      </w:r>
      <w:r>
        <w:rPr>
          <w:color w:val="000000"/>
        </w:rPr>
        <w:br/>
        <w:t>Altro non v'è!</w:t>
        <w:br/>
        <w:t>Evviva l'Hagenbac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OVANOTTI</w:t>
        <w:br/>
        <w:t>Viv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gli occhi fissi sull'Hagenbach, afferra Gellner e gli dice)</w:t>
      </w:r>
      <w:r>
        <w:rPr>
          <w:color w:val="000000"/>
        </w:rPr>
        <w:br/>
        <w:t>Dì … Mi vuoi tu ancor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con slancio)</w:t>
      </w:r>
      <w:r>
        <w:rPr>
          <w:color w:val="000000"/>
        </w:rPr>
        <w:br/>
        <w:t>Semp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sempre cogli occhi sull'Hagenbach e con voce ferma)</w:t>
      </w:r>
      <w:r>
        <w:rPr>
          <w:color w:val="000000"/>
        </w:rPr>
        <w:br/>
        <w:t>Io lo vo' mor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TTO III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Il paesaggio: L'Hochstoff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La scena è divisa. </w:t>
        <w:br/>
        <w:t xml:space="preserve">A destra la casa dello Stromminger (ora della Wally); </w:t>
        <w:br/>
        <w:t xml:space="preserve">sul davanti l'interno della camera da letto della Wally. </w:t>
        <w:br/>
        <w:t xml:space="preserve">Dall'altra parte una via dell'Hochstoff fiancheggiata a sinistra da case. </w:t>
        <w:br/>
        <w:t xml:space="preserve">Dalla via si entra nella camera della Wally da una piccola porta. </w:t>
        <w:br/>
        <w:t>Due finestre stano ai lati di questa porta.</w:t>
        <w:br/>
        <w:t xml:space="preserve">Nell'estremo orizzonte, come nel primo atto, </w:t>
        <w:br/>
        <w:t xml:space="preserve">ma da un diverso punto di vista, il Murzoll, il Similaun. </w:t>
        <w:br/>
        <w:t xml:space="preserve">Il ponte rimane assai più vicino agli spettatori, </w:t>
        <w:br/>
        <w:t xml:space="preserve">e il sentiero che vi conduce non è che una continuazione della via dell'Hochstoff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Cade la sera. </w:t>
        <w:br/>
        <w:t>Davanti al Crocifisso la lampada è access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Nella camera della Wally: La camera è immersa in una profondo oscurità.)</w:t>
        <w:br/>
        <w:t xml:space="preserve">(Nella strada: Ritornano a gruppi quelli dell'Hochstoff </w:t>
        <w:br/>
        <w:t xml:space="preserve">che sono andati alla festa di Sölden. </w:t>
        <w:br/>
        <w:t xml:space="preserve">Tornano a coppie di quattro, di sei, uomini, donne; </w:t>
        <w:br/>
        <w:t xml:space="preserve">se ne vengono lentamente pel ponte, e silenziosi rincasano. </w:t>
        <w:br/>
        <w:t xml:space="preserve">Ultima si vede tornare la Wally, accompagnata dal piccolo Walter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La Wally è ancora vestita della splendida veste di velluto </w:t>
        <w:br/>
        <w:t>ma i fiori che l'addornavano sono tutti strappati.</w:t>
        <w:br/>
        <w:t xml:space="preserve">Essa è assorta in pensieri che l'addolorano, e affannosamente camina, </w:t>
        <w:br/>
        <w:t>quasi inconscia di sè, seguendo il piccol Walter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Nella camera della Wally: </w:t>
        <w:br/>
        <w:t xml:space="preserve">Wally apre la porta della camera e vi lascia passare la Wally, seguendola; </w:t>
        <w:br/>
        <w:t xml:space="preserve">poi richiude la porta e accende una lampada. </w:t>
        <w:br/>
        <w:t>La Wally rimane immobile in mezzo alla stanz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Nella strada: Vincenzo Gellner viene dal fondo, </w:t>
        <w:br/>
        <w:t xml:space="preserve">passa lentamente per la via dell'Hochstoff, </w:t>
        <w:br/>
        <w:t>ed entra in una delle case che la fiancheggiano. La notte è scesa oscurissim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Fa cor,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sempre pensierosa)</w:t>
      </w:r>
      <w:r>
        <w:rPr>
          <w:color w:val="000000"/>
        </w:rPr>
        <w:br/>
        <w:t>Hai tu veduto Gelln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No! Forse a Sölden passerà la not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n l'hai veduto dunque?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Wally si leva il vezzo di perle, e lo guarda sorridendo amaramente; </w:t>
        <w:br/>
        <w:t xml:space="preserve">poi con un gesto di disprezzo lo getta sopra una tavola, </w:t>
        <w:br/>
        <w:t>e siede annodandosi i capelli che disordinatamente le scendono sulle spalle.)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(Dietro il ponte della Ache si ode avvicinarsi poco a poco una canzone. </w:t>
      </w:r>
      <w:r>
        <w:rPr>
          <w:color w:val="000000"/>
        </w:rPr>
        <w:br/>
      </w:r>
      <w:r>
        <w:rPr>
          <w:rStyle w:val="Emphasis"/>
          <w:color w:val="000000"/>
        </w:rPr>
        <w:t>È il Pedone di Schnals, mezzo ubriaco, che cant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addolorato guardando la Wally)</w:t>
      </w:r>
      <w:r>
        <w:rPr>
          <w:color w:val="000000"/>
        </w:rPr>
        <w:br/>
        <w:t>O mia Wally!</w:t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interrompendo)</w:t>
      </w:r>
      <w:r>
        <w:rPr>
          <w:color w:val="000000"/>
        </w:rPr>
        <w:br/>
        <w:t>Tac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traversa il ponte, e se ne viene a sghimbescio verso l'Hochstoff)</w:t>
      </w:r>
      <w:r>
        <w:rPr>
          <w:color w:val="000000"/>
        </w:rPr>
        <w:br/>
        <w:t>Non v'è maggior piacer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Che è questo? Ascol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D'un bel colmo bicchier.</w:t>
        <w:br/>
        <w:t xml:space="preserve">Ah sì! credete a me, </w:t>
        <w:br/>
        <w:t>Altro non v'è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Gellner, all'udire la voce del Pedone esce dalla casa ove era entrato poc'anzi </w:t>
        <w:br/>
        <w:t xml:space="preserve">ne chiude la porte con gran precauzione, poi, quasi strisciando per la via, </w:t>
        <w:br/>
        <w:t>va a porsi allo sbocco del sentier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apre una delle finestre e sta ad ascoltare, poi richiude)</w:t>
      </w:r>
      <w:r>
        <w:rPr>
          <w:color w:val="000000"/>
        </w:rPr>
        <w:br/>
        <w:t>È un ubriaco che cant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hi si è alzata, agitata, ad ascoltare, ritorna a sedere mormorando)</w:t>
      </w:r>
      <w:r>
        <w:rPr>
          <w:color w:val="000000"/>
        </w:rPr>
        <w:br/>
        <w:t>È ver! Pareami un lame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scendendo il sentiero)</w:t>
      </w:r>
      <w:r>
        <w:rPr>
          <w:color w:val="000000"/>
        </w:rPr>
        <w:br/>
        <w:t>Così sempre giocondo</w:t>
        <w:br/>
        <w:t>È questo falso mondo …</w:t>
        <w:br/>
        <w:t>Se l'amore t'inganna</w:t>
        <w:br/>
        <w:t>Garzon, canta e tracanna!</w:t>
        <w:br/>
        <w:t>Ah sì! credilo a me,</w:t>
        <w:br/>
        <w:t>Altro non v'è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con affetto e quasi supplichevole)</w:t>
      </w:r>
      <w:r>
        <w:rPr>
          <w:color w:val="000000"/>
        </w:rPr>
        <w:br/>
        <w:t>Vuoi che teco rimanga questa ser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, voglio restar sola … te ne prego …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Walter bacia Wally ed esce per una porta interna a destra. </w:t>
        <w:br/>
        <w:t>La Wally è agitatissima; ad ogni istante paurosa tende l'orecchio;</w:t>
        <w:br/>
        <w:t xml:space="preserve">vorrebbe pregare, ma non può. Finalmente dà in un pianto dirotto, </w:t>
        <w:br/>
        <w:t>e, la testa fra le mani, si lascia cadere in ginocchio a piè del lett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Allo sbocco del sentiero, là dove questo si congiunge alla strada dell'Hochstoff, </w:t>
        <w:br/>
        <w:t>Gellner arresta il Pedone, ponendogli una mano sulla spall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sottovoce, rapidamente)</w:t>
      </w:r>
      <w:r>
        <w:rPr>
          <w:color w:val="000000"/>
        </w:rPr>
        <w:br/>
        <w:t>Ebben … dunqu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lasciando sfuggire un comico gesto di paura)</w:t>
      </w:r>
      <w:r>
        <w:rPr>
          <w:color w:val="000000"/>
        </w:rPr>
        <w:br/>
        <w:t>Ah! siete voi?</w:t>
        <w:br/>
        <w:t>Pel ciel, m'avete fatto paura …</w:t>
        <w:br/>
      </w:r>
      <w:r>
        <w:rPr>
          <w:i/>
          <w:color w:val="000000"/>
        </w:rPr>
        <w:t>(Gellner impaziente scuote il Pedone.)</w:t>
      </w:r>
      <w:r>
        <w:rPr>
          <w:color w:val="000000"/>
        </w:rPr>
        <w:br/>
        <w:t>Io là rimasi fino a sera,</w:t>
        <w:br/>
        <w:t>Quando ad un tratto l'Hagenbach dispar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Disparv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Me ne uscii; era già notte.</w:t>
        <w:br/>
        <w:t>Allor decisi di tornare …</w:t>
        <w:br/>
        <w:t>Un uom scendeva lento il sentier dell'Ach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L'Hagenbach fors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Egli in person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Parla sommesso … Ebbe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  <w:t>Lo riconobbi.</w:t>
        <w:br/>
      </w:r>
      <w:r>
        <w:rPr>
          <w:i/>
          <w:color w:val="000000"/>
        </w:rPr>
        <w:t xml:space="preserve">(La Wally a un tratto si scuote! </w:t>
        <w:br/>
        <w:t xml:space="preserve">Le sue mani corrono ai suoi occhi, incredula del suo dolore, </w:t>
        <w:br/>
        <w:t>quasi a convincersi che essa ha pianto!)</w:t>
      </w:r>
      <w:r>
        <w:rPr>
          <w:color w:val="000000"/>
        </w:rPr>
        <w:br/>
        <w:t>Costui è certo un uomo di coraggio …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Perchè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EDONE</w:t>
        <w:br/>
        <w:t>Venir qui solo, e ad ora così tarda!</w:t>
        <w:br/>
        <w:t>Per lui già piange Sölden …</w:t>
        <w:br/>
        <w:t>Là si teme qui si voglia … vendicar la Wally!</w:t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ridendo)</w:t>
      </w:r>
      <w:r>
        <w:rPr>
          <w:color w:val="000000"/>
        </w:rPr>
        <w:br/>
        <w:t>Ohibò! pazzie!</w:t>
        <w:br/>
      </w:r>
      <w:r>
        <w:rPr>
          <w:i/>
          <w:color w:val="000000"/>
        </w:rPr>
        <w:t>(dandogli del denaro)</w:t>
      </w:r>
      <w:r>
        <w:rPr>
          <w:color w:val="000000"/>
        </w:rPr>
        <w:br/>
        <w:t>Però non si sa mai.</w:t>
        <w:br/>
        <w:t>Vanne a dormir lontano …</w:t>
        <w:br/>
        <w:t>Mala notte è ques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 PEDONE</w:t>
        <w:br/>
      </w:r>
      <w:r>
        <w:rPr>
          <w:i/>
          <w:color w:val="000000"/>
        </w:rPr>
        <w:t>(strizzando l'occhio)</w:t>
      </w:r>
      <w:r>
        <w:rPr>
          <w:color w:val="000000"/>
        </w:rPr>
        <w:br/>
        <w:t>Non mi ci piglia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Parte dal fondo a sinistra, </w:t>
        <w:br/>
        <w:t>scomparendo dietro la casa dello Stromminger, zuffoland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  <w:t>L'Hagenbach qui? Egli all'Hochstoff?</w:t>
        <w:br/>
        <w:t>Ohibò! Ubbriaco è il Pedon … non è possibil!</w:t>
        <w:br/>
      </w:r>
      <w:r>
        <w:rPr>
          <w:i/>
          <w:color w:val="000000"/>
        </w:rPr>
        <w:t>(dopo una pausa)</w:t>
      </w:r>
      <w:r>
        <w:rPr>
          <w:color w:val="000000"/>
        </w:rPr>
        <w:br/>
        <w:t>E se ciò fosse? Se …</w:t>
        <w:br/>
      </w:r>
      <w:r>
        <w:rPr>
          <w:i/>
          <w:color w:val="000000"/>
        </w:rPr>
        <w:t>(arrestandosi e guardando d'intorno)</w:t>
      </w:r>
      <w:r>
        <w:rPr>
          <w:color w:val="000000"/>
        </w:rPr>
        <w:br/>
        <w:t>La notte è oscura …</w:t>
        <w:br/>
        <w:t>E una sventura …</w:t>
        <w:br/>
        <w:t>Può toccare a tutti …</w:t>
        <w:br/>
        <w:t>La lampada lassù … potrebbe spegnersi …</w:t>
        <w:br/>
        <w:t>Impetuoso è il vento …</w:t>
        <w:br/>
      </w:r>
      <w:r>
        <w:rPr>
          <w:i/>
          <w:color w:val="000000"/>
        </w:rPr>
        <w:t>(esitando)</w:t>
      </w:r>
      <w:r>
        <w:rPr>
          <w:color w:val="000000"/>
        </w:rPr>
        <w:br/>
        <w:t>Perchè tremo? perchè tremo?</w:t>
        <w:br/>
        <w:t>Ahimè! mi guarda il Crocifisso nero!</w:t>
        <w:br/>
      </w:r>
      <w:r>
        <w:rPr>
          <w:i/>
          <w:color w:val="000000"/>
        </w:rPr>
        <w:t>(riavendosi)</w:t>
      </w:r>
      <w:r>
        <w:rPr>
          <w:color w:val="000000"/>
        </w:rPr>
        <w:br/>
        <w:t>Gellner! Gellner! Gellner, su via!</w:t>
        <w:br/>
        <w:t>Si tratta di Wally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Si caccia su pel sentiero scrutando nell'oscurità, </w:t>
        <w:br/>
        <w:t xml:space="preserve">e tendendo le orecchie per ascoltare il più piccolo rumore. </w:t>
        <w:br/>
        <w:t xml:space="preserve">Più che camminare, egli striscia su pel sentiero. </w:t>
        <w:br/>
        <w:t xml:space="preserve">Arrivato al ponte, si ferma quasi diffidente; guarda ancora intorno a sè, poi lo varca. </w:t>
        <w:br/>
        <w:t xml:space="preserve">Si avvicina al Crocifisso, e con grande destrezza ne spegne la lampada. </w:t>
        <w:br/>
        <w:t xml:space="preserve">Il vento soffia più che mai impetuoso. </w:t>
        <w:br/>
        <w:t xml:space="preserve">Gellner scompare nell'oscurità dietro il ponte e aspetta. </w:t>
        <w:br/>
        <w:t>La scena rimane completamente immersa nel bui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 xml:space="preserve">(con un gesto risoluto si dà a pregare il letto. </w:t>
        <w:br/>
        <w:t xml:space="preserve">Si toglie di dosso il corsetto di velluto. </w:t>
        <w:br/>
        <w:t xml:space="preserve">Poi si inginocchia, fa il segno di croce e prega. </w:t>
        <w:br/>
        <w:t>Ma a un tratto si alza esclamando contristata e dispettosa:)</w:t>
      </w:r>
      <w:r>
        <w:rPr>
          <w:color w:val="000000"/>
        </w:rPr>
        <w:br/>
        <w:t>Nè mai dunque avrò pace?</w:t>
        <w:br/>
        <w:t>E da pensieri tristi ognor sarò turbata</w:t>
        <w:br/>
        <w:t>Ohimè! solo una celia io fui per lui,</w:t>
        <w:br/>
        <w:t>E del mio ardente bacio egli si rise?</w:t>
        <w:br/>
      </w:r>
      <w:r>
        <w:rPr>
          <w:i/>
          <w:color w:val="000000"/>
        </w:rPr>
        <w:t>(con accento d'odio)</w:t>
      </w:r>
      <w:r>
        <w:rPr>
          <w:color w:val="000000"/>
        </w:rPr>
        <w:br/>
        <w:t>Ebben, morrai, crudel!</w:t>
        <w:br/>
      </w:r>
      <w:r>
        <w:rPr>
          <w:i/>
          <w:color w:val="000000"/>
        </w:rPr>
        <w:t>(con raccapriccio prima, poi con isconforto)</w:t>
      </w:r>
      <w:r>
        <w:rPr>
          <w:color w:val="000000"/>
        </w:rPr>
        <w:br/>
        <w:t>Ah! misera me, che l'amo, l'amo!</w:t>
        <w:br/>
        <w:t>La giovinezza coi suoi sogni ardenti,</w:t>
        <w:br/>
        <w:t>Or crudeli tormenti,</w:t>
        <w:br/>
        <w:t>Tutta sola mi lascia;</w:t>
        <w:br/>
        <w:t>È già s'accascia</w:t>
        <w:br/>
        <w:t>Nel triste ricordare la persona,</w:t>
        <w:br/>
        <w:t>E la speranza fugge e m'abbandona!</w:t>
        <w:br/>
        <w:t>In un suo bacio v'era la mia vita,</w:t>
        <w:br/>
        <w:t>In un suo bacio la speranza tutta!</w:t>
        <w:br/>
        <w:t>E m'ha quel bacio la vita infranta!</w:t>
        <w:br/>
        <w:t>Misera me! Ei m'ha la vita,</w:t>
        <w:br/>
      </w:r>
      <w:r>
        <w:rPr>
          <w:i/>
          <w:color w:val="000000"/>
        </w:rPr>
        <w:t>(piangendo)</w:t>
      </w:r>
      <w:r>
        <w:rPr>
          <w:color w:val="000000"/>
        </w:rPr>
        <w:br/>
        <w:t>Ei m'ha la vita con quel suo bacio infranta,</w:t>
        <w:br/>
        <w:t>Ohimè, ohimè, ohimè!</w:t>
        <w:br/>
        <w:t>Pur … gli perdono; io non vo' la sua vita …</w:t>
        <w:br/>
        <w:t>A Gellner voglio dir che pazza fui …</w:t>
        <w:br/>
      </w:r>
      <w:r>
        <w:rPr>
          <w:i/>
          <w:color w:val="000000"/>
        </w:rPr>
        <w:t xml:space="preserve">(Apre la porta per iscendere nella via, </w:t>
        <w:br/>
        <w:t>ma si arresta sulla sogli spaventata dall'oscurità.)</w:t>
      </w:r>
      <w:r>
        <w:rPr>
          <w:color w:val="000000"/>
        </w:rPr>
        <w:br/>
        <w:t>Che tetra notte!</w:t>
        <w:br/>
        <w:t>Come fischia il vento</w:t>
        <w:br/>
      </w:r>
      <w:r>
        <w:rPr>
          <w:i/>
          <w:color w:val="000000"/>
        </w:rPr>
        <w:t>(guardando verso il ponte)</w:t>
      </w:r>
      <w:r>
        <w:rPr>
          <w:color w:val="000000"/>
        </w:rPr>
        <w:br/>
        <w:t>Spento è il lume laggiù!</w:t>
        <w:br/>
        <w:t>Giuseppe certo a Sölden è rimasto;</w:t>
        <w:br/>
        <w:t>Per stanotte non ha nulla a temer …</w:t>
        <w:br/>
        <w:t>Doman l'avvertirò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Richiude la porta e più tranquilla si accinge a coricarsi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mpare dietro il ponte; egli cammina a tentoni nell'oscurità)</w:t>
      </w:r>
      <w:r>
        <w:rPr>
          <w:color w:val="000000"/>
        </w:rPr>
        <w:br/>
        <w:t>Buio è il sentier …</w:t>
        <w:br/>
        <w:t>La lampada è spenta …</w:t>
        <w:br/>
        <w:t>Ma che m'importa?</w:t>
        <w:br/>
        <w:t>Ai piedi di Wally il rimorso e l'amor mi guideranno.</w:t>
        <w:br/>
        <w:t>Ah! …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Sta per passare il ponte, quando Gellner gli è addosso, </w:t>
        <w:br/>
        <w:t xml:space="preserve">e lo fa precipitare dal piccolo parapetto. </w:t>
        <w:br/>
        <w:t xml:space="preserve">L'Hagenbach getta un urlo terribile. </w:t>
        <w:br/>
        <w:t xml:space="preserve">Gellner scende rapidamente, quasi fuggendo. </w:t>
        <w:br/>
        <w:t xml:space="preserve">Poi, giunto allo sbocco del sentiero, rallenta il passo e fa per rientrare in casa sua. </w:t>
        <w:br/>
        <w:t xml:space="preserve">Ma vendendo la finestra della camera della Wally ancora rischiarata da un lume, </w:t>
        <w:br/>
        <w:t>vi si avvicin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sobbalzando)</w:t>
      </w:r>
      <w:r>
        <w:rPr>
          <w:color w:val="000000"/>
        </w:rPr>
        <w:br/>
        <w:t>È strano! intorno a me solo lamenti odo stanot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È desta ancora la selvaggia e aspetta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Batte sommessamente ai vetri d'una finestra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Oh ciel! chi batte?</w:t>
        <w:br/>
      </w:r>
      <w:r>
        <w:rPr>
          <w:i/>
          <w:color w:val="000000"/>
        </w:rPr>
        <w:t>(con spavento)</w:t>
      </w:r>
      <w:r>
        <w:rPr>
          <w:color w:val="000000"/>
        </w:rPr>
        <w:br/>
        <w:t>È Gellner! Che vorrà?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Atterrita, corre come una pazza alla porta, l'apre ed esce nella via.)</w:t>
        <w:br/>
        <w:t>(Da questo punto l'azione si svolge tutta nella via dell'Hochstoff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Se vuoi vederlo morto</w:t>
        <w:br/>
        <w:t>Nell'Ache discendi e lo vedra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, non è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Oh come vero Di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, non è 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Dal ponte or or l'ho precipitat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afferrandolo convulsa per il collo)</w:t>
      </w:r>
      <w:r>
        <w:rPr>
          <w:color w:val="000000"/>
        </w:rPr>
        <w:br/>
        <w:t>Vi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LLNER</w:t>
        <w:br/>
        <w:t>Taci … che fa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trascinando verso il ponte)</w:t>
      </w:r>
      <w:r>
        <w:rPr>
          <w:color w:val="000000"/>
        </w:rPr>
        <w:br/>
        <w:t>Vieni con m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ELLNER</w:t>
        <w:br/>
      </w:r>
      <w:r>
        <w:rPr>
          <w:i/>
          <w:color w:val="000000"/>
        </w:rPr>
        <w:t>(dibattendosi)</w:t>
      </w:r>
      <w:r>
        <w:rPr>
          <w:color w:val="000000"/>
        </w:rPr>
        <w:br/>
        <w:t>Taci … mi lasci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Vieni! Vieni! Laggiù noi due insiem!</w:t>
        <w:br/>
        <w:t>Là v'è l'altare delle nostre nozze.</w:t>
        <w:br/>
      </w:r>
      <w:r>
        <w:rPr>
          <w:i/>
          <w:color w:val="000000"/>
        </w:rPr>
        <w:t xml:space="preserve">(Trascina Gellner sin presso al ponte, quando dall'abisso sorge un lamento. </w:t>
        <w:br/>
        <w:t xml:space="preserve">Ascolta trepidante. Le sue braccia lasciano sfuggire Gellner. </w:t>
        <w:br/>
        <w:t>Un altro lamento s'ode distinatamente.)</w:t>
        <w:br/>
        <w:t>(con impeto di gioia)</w:t>
      </w:r>
      <w:r>
        <w:rPr>
          <w:color w:val="000000"/>
        </w:rPr>
        <w:br/>
        <w:t>Dio! vive ancor! ei vive ancor!</w:t>
        <w:br/>
      </w:r>
      <w:r>
        <w:rPr>
          <w:i/>
          <w:color w:val="000000"/>
        </w:rPr>
        <w:t>(Scende precipitosa nella via, urlando e picchiando a tutte le porte.)</w:t>
      </w:r>
      <w:r>
        <w:rPr>
          <w:color w:val="000000"/>
        </w:rPr>
        <w:br/>
        <w:t>A me, a me, soccorso!</w:t>
        <w:br/>
        <w:t>A me, soccorso a me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Si schiudono alcune finestre, si aprono le porte delle case; </w:t>
        <w:br/>
        <w:t>uomini e donne compaion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ITANTI DELL'HOCHSTOFF</w:t>
        <w:br/>
        <w:t>Che avvenn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Un uom nell'Ach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ITANTI DELL'HOCHSTOFF</w:t>
        <w:br/>
        <w:t>Mort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Presto! È l'Hagenbach … ei vive … Prest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scena è invasa da uomini, da donne; </w:t>
        <w:br/>
        <w:t xml:space="preserve">chi porta torce, chi corde e scale. </w:t>
        <w:br/>
        <w:t>Gellner è scompars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ITANTI DELL'HOCHSTOFF</w:t>
        <w:br/>
        <w:t>Presto alle corde … i nodi stretti!</w:t>
        <w:br/>
        <w:t>Ben stretti i nod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Strett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ITANTI DELL'HOCHSTOFF</w:t>
        <w:br/>
        <w:t>Ora allacciam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Dall'altra parte del ponte intanto si vedono venire a frotte </w:t>
        <w:br/>
        <w:t>quei di Sölden con armi e torcie; fra essi è Afra.)</w:t>
      </w:r>
    </w:p>
    <w:p>
      <w:pPr>
        <w:pStyle w:val="Normal"/>
        <w:rPr/>
      </w:pPr>
      <w:r>
        <w:rPr>
          <w:color w:val="000000"/>
        </w:rPr>
        <w:t>ABITANTI DI SÖLDEN</w:t>
        <w:br/>
      </w:r>
      <w:r>
        <w:rPr>
          <w:i/>
          <w:color w:val="000000"/>
        </w:rPr>
        <w:t>(minacciosi)</w:t>
      </w:r>
      <w:r>
        <w:rPr>
          <w:color w:val="000000"/>
        </w:rPr>
        <w:br/>
        <w:t>Dell'Hagenbach cerchiam … Dov'è?</w:t>
        <w:br/>
        <w:t>Dov'è chiediam, dov'è, dov'è?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Un gran silenzio; nessuno osa rispondere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FRA</w:t>
        <w:br/>
      </w:r>
      <w:r>
        <w:rPr>
          <w:i/>
          <w:color w:val="000000"/>
        </w:rPr>
        <w:t>(scoppiando in lacrime)</w:t>
      </w:r>
      <w:r>
        <w:rPr>
          <w:color w:val="000000"/>
        </w:rPr>
        <w:br/>
        <w:t>Ah! l'hanno uccis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Quei di Sölden stanno per iscagliarsi contro quelli dell'Hochstoff; </w:t>
        <w:br/>
        <w:t>la Wally s'interpone gridando: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Morto non è … No! spera … lo riavra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ITANTI DI SÖLDEN E DELL'HOCHSTOFF</w:t>
        <w:br/>
        <w:t>Oh! audacia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Rapidamente Wally si apre un passaggio tra la folla, e corre verso il precipizio. </w:t>
        <w:br/>
        <w:t xml:space="preserve">Tutti la seguono collo sguardo. </w:t>
        <w:br/>
        <w:t xml:space="preserve">La Wally, senza esitare, per un piccolo sentiero scende nell'abisso. </w:t>
        <w:br/>
        <w:t xml:space="preserve">Meravigliati, quasi atterriti del suo forte atto di coraggio, </w:t>
        <w:br/>
        <w:t xml:space="preserve">gli uomini con le torcie alla mano, si affacciano al precipizio. </w:t>
        <w:br/>
        <w:t>Le donne s'inginocchiano in disparte e pregan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ABITANTI DELL'HOCHSTOFF</w:t>
        <w:br/>
        <w:t>Oh! spavento!</w:t>
        <w:br/>
        <w:t>Signor, la proteggete!</w:t>
        <w:br/>
        <w:t>Caliam le corde …</w:t>
        <w:br/>
        <w:t>Ave Maria, gratia plena, dominus tecum …</w:t>
        <w:br/>
        <w:t>Signor, la proteggete!</w:t>
        <w:br/>
      </w:r>
      <w:r>
        <w:rPr>
          <w:i/>
          <w:color w:val="000000"/>
        </w:rPr>
        <w:t>(sbigottiti)</w:t>
      </w:r>
      <w:r>
        <w:rPr>
          <w:color w:val="000000"/>
        </w:rPr>
        <w:br/>
        <w:t>Nulla s'ode …</w:t>
        <w:br/>
        <w:t>L'abisso è profondo …</w:t>
        <w:br/>
        <w:t>Ascoltiamo in silenzi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dal fondo dell'abisso, con gioia)</w:t>
      </w:r>
      <w:r>
        <w:rPr>
          <w:color w:val="000000"/>
        </w:rPr>
        <w:br/>
        <w:t>Vive! Viv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ITANTI DI SÖLDEN E DELL'HOCHSTOFF</w:t>
        <w:br/>
        <w:t>Vive! Presto, alle cord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RA</w:t>
        <w:br/>
        <w:t>All'opra s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BITANTI DI SÖLDEN E DELL'HOCHSTOFF</w:t>
        <w:br/>
      </w:r>
      <w:r>
        <w:rPr>
          <w:i/>
          <w:color w:val="000000"/>
        </w:rPr>
        <w:t>(si affannano all'abisso)</w:t>
      </w:r>
      <w:r>
        <w:rPr>
          <w:color w:val="000000"/>
        </w:rPr>
        <w:br/>
        <w:t>All'opra, issa!</w:t>
        <w:br/>
        <w:t>Forza alle corde, all'opra sù!</w:t>
        <w:br/>
        <w:t>Sù issa! ohè! all'opra sù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Dopo pochi minuti di un'ansia spaventevole, </w:t>
        <w:br/>
        <w:t xml:space="preserve">la Wally compare tenendo legato e stretto a sè il corpo dell'Hagenbach, </w:t>
        <w:br/>
        <w:t>privo di sensi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AFRA, ABITANTI DI SÖLDEN E DELL'HOCHSTOFF</w:t>
        <w:br/>
        <w:t>È salvo! è salvo!</w:t>
        <w:br/>
      </w:r>
      <w:r>
        <w:rPr>
          <w:i/>
          <w:color w:val="000000"/>
        </w:rPr>
        <w:t>(Gli amici prendono Giuseppe e lo adagiano per terra.)</w:t>
      </w:r>
      <w:r>
        <w:rPr>
          <w:color w:val="000000"/>
        </w:rPr>
        <w:br/>
        <w:t>O santa e generosa creatura, generosa e san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 xml:space="preserve">(in uno stato di suprema esaltazione, dall'alto della rupe, </w:t>
        <w:br/>
        <w:t xml:space="preserve">additando alla folla che le si accalca attorno il corpo del giovane cacciatore, </w:t>
        <w:br/>
        <w:t>esclama:)</w:t>
      </w:r>
      <w:r>
        <w:rPr>
          <w:color w:val="000000"/>
        </w:rPr>
        <w:br/>
        <w:t>Sì, vive ancor!</w:t>
        <w:br/>
      </w:r>
      <w:r>
        <w:rPr>
          <w:i/>
          <w:color w:val="000000"/>
        </w:rPr>
        <w:t>(ad Afra)</w:t>
      </w:r>
      <w:r>
        <w:rPr>
          <w:color w:val="000000"/>
        </w:rPr>
        <w:br/>
        <w:t>È Dio che t'el ridona</w:t>
        <w:br/>
        <w:t>E tuo lo vuole, per mia man salvato.</w:t>
        <w:br/>
      </w:r>
      <w:r>
        <w:rPr>
          <w:i/>
          <w:color w:val="000000"/>
        </w:rPr>
        <w:t>(sempre ad Afra con grande commozione)</w:t>
      </w:r>
      <w:r>
        <w:rPr>
          <w:color w:val="000000"/>
        </w:rPr>
        <w:br/>
        <w:t>Così … pur la mia casa …</w:t>
        <w:br/>
        <w:t>E i campi, e i pratti, Afra son tuoi …</w:t>
        <w:br/>
      </w:r>
      <w:r>
        <w:rPr>
          <w:i/>
          <w:color w:val="000000"/>
        </w:rPr>
        <w:t xml:space="preserve">(Un singhiozzo le tronca la parola; </w:t>
        <w:br/>
        <w:t xml:space="preserve">scoppia in lagrime e s'inginocchia presso Giuseppe baciandolo in volto </w:t>
        <w:br/>
        <w:t>e mormorando:)</w:t>
        <w:br/>
        <w:t>Addio! Addio!</w:t>
        <w:br/>
        <w:t xml:space="preserve">(Poscia si scosta rapidamente da lui, e pretendo nelle sue mani di Afra, </w:t>
        <w:br/>
        <w:t>le dice a voce alta per modo che tutti possano udire:)</w:t>
      </w:r>
      <w:r>
        <w:rPr>
          <w:color w:val="000000"/>
        </w:rPr>
        <w:br/>
        <w:t>Allor che gli occhi riaprirà alla luce,</w:t>
        <w:br/>
        <w:t>Gli dirai che il bacio che mi tolse,</w:t>
        <w:br/>
        <w:t>Ora gli ho re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FRA, ABITANTI DI SÖLDEN E DELL'HOCHSTOFF</w:t>
        <w:br/>
        <w:t>O generosa e santa creatura!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TTO IV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ul Murzoll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Stanca, non lontana dalla sua capanna stava un giorno Wally </w:t>
        <w:br/>
        <w:t xml:space="preserve">seduta sopra una delle più alte cime del Murzoll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La scena che l'attorniava somigliava nel triste e livido decembre </w:t>
        <w:br/>
        <w:t xml:space="preserve">un cimitero sparso di tumuli di neve, </w:t>
        <w:br/>
        <w:t xml:space="preserve">colle fronde bizzaramente foggiate dal ghiaccio in croci, </w:t>
        <w:br/>
        <w:t xml:space="preserve">coi cespugli di fiori alpestri trasformati in tombe trasparenti e candide come il marmo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Sotto a' suoi piedi si stendeva il mare di ghiaccio, desolato, infinito, </w:t>
        <w:br/>
        <w:t xml:space="preserve">coi suoi riflessi verdastri e con le sue onde irrigidite </w:t>
        <w:br/>
        <w:t xml:space="preserve">che si prolungavano sino all'altro versante della montagna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L'orizzonte colle sue innumerevoli catene di monti </w:t>
        <w:br/>
        <w:t xml:space="preserve">era avvolto nei fantastici vapori del meriggio. </w:t>
        <w:br/>
        <w:t xml:space="preserve">Il Similaun, accanto a Wally, era accarezzato da una piccola nuvola, </w:t>
        <w:br/>
        <w:t xml:space="preserve">e la ragazza, appoggiata la testa nelle mani, </w:t>
        <w:br/>
        <w:t>ne seguiva macchinalmente gli ondeggiamenti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Dalla sinistra, per un piccolo ad ascoso sentiero, </w:t>
        <w:br/>
        <w:t>sale faticosamente Walter sino alla capanna, e si avvicina a Wally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 xml:space="preserve">Luogo sicuro questo non è più! </w:t>
        <w:br/>
        <w:t>Wally, torniamo!</w:t>
        <w:br/>
        <w:t xml:space="preserve">Le valanghe distruggono i sentier! </w:t>
        <w:br/>
        <w:t>Wally, torniam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Wally si scuote; guarda d'intorno attentamente, </w:t>
        <w:br/>
        <w:t xml:space="preserve">poi ritorna a meditare come prima. </w:t>
        <w:br/>
        <w:t>Walter l'abbraccia e la costringe affettuosamente ad alzarsi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Se è scritto ch'io non debba più veder la terra</w:t>
        <w:br/>
        <w:t>Dove ho amato e piano</w:t>
        <w:br/>
        <w:t>Tanto il mio destin si comp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L'inverno è desolato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Più non soffro pene di questo mond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È già il Natal, Wally, torniam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Non ho più famiglia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Torniamo a riudir le allegre squille</w:t>
        <w:br/>
        <w:t>Della chiesetta nostra cantar la pac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abbandono)</w:t>
      </w:r>
      <w:r>
        <w:rPr>
          <w:color w:val="000000"/>
        </w:rPr>
        <w:br/>
        <w:t>La mia pace?</w:t>
        <w:br/>
        <w:t>È perduta per sempre!</w:t>
        <w:br/>
        <w:t>Tu ritorna, alla casa, alla vita.</w:t>
        <w:br/>
        <w:t>Walter, ritorna ed am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Senza 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 xml:space="preserve">(traendo dal seno il vezzo di perle che portava il dì della festa di Sölden </w:t>
        <w:br/>
        <w:t>e porgendolo a Walter, con un sorriso d'amara tristezza)</w:t>
      </w:r>
      <w:r>
        <w:rPr>
          <w:color w:val="000000"/>
        </w:rPr>
        <w:br/>
        <w:t>Prendi, fanciul e serbala! questa memoria pia,</w:t>
        <w:br/>
        <w:t>Questa, che un dì fu orgolio della bellezza mia.</w:t>
        <w:br/>
        <w:t>Son queste le mie lagrime dal duolo irrigidite,</w:t>
        <w:br/>
        <w:t>I ricordi soavi dell'affranto mio cuor,</w:t>
        <w:br/>
        <w:t>Le parole d'amor</w:t>
        <w:br/>
        <w:t>Che ho detto e che ho sentite …</w:t>
        <w:br/>
        <w:t>Io te la dono, o Walter! È tutto il mio tesor!</w:t>
        <w:br/>
      </w:r>
      <w:r>
        <w:rPr>
          <w:i/>
          <w:color w:val="000000"/>
        </w:rPr>
        <w:t>(con immensa rassegnazione)</w:t>
      </w:r>
      <w:r>
        <w:rPr>
          <w:color w:val="000000"/>
        </w:rPr>
        <w:br/>
        <w:t>Ed or, faciullo, vanne. È già il Natal!</w:t>
        <w:br/>
      </w:r>
      <w:r>
        <w:rPr>
          <w:i/>
          <w:color w:val="000000"/>
        </w:rPr>
        <w:t>(melanconicamente)</w:t>
      </w:r>
      <w:r>
        <w:rPr>
          <w:color w:val="000000"/>
        </w:rPr>
        <w:br/>
        <w:t>Riudrai le allegre squille</w:t>
        <w:br/>
        <w:t>Della chiesetta nostra cantar la pace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Wally deh! torna!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Fanciullo, no. Soltanto una preghiera.</w:t>
        <w:br/>
      </w:r>
      <w:r>
        <w:rPr>
          <w:i/>
          <w:color w:val="000000"/>
        </w:rPr>
        <w:t>(soavemente a Walter indicando il ghiacciaio)</w:t>
      </w:r>
      <w:r>
        <w:rPr>
          <w:color w:val="000000"/>
        </w:rPr>
        <w:br/>
        <w:t>Allor che avrai varcato il periglioso mare di ghaccio</w:t>
        <w:br/>
        <w:t>Canta, oh, canta ancora la mesta cantilena del mio jodler!</w:t>
        <w:br/>
      </w:r>
      <w:r>
        <w:rPr>
          <w:i/>
          <w:color w:val="000000"/>
        </w:rPr>
        <w:t xml:space="preserve">(Le lacrime le impediscono di più proseguire. </w:t>
        <w:br/>
        <w:t xml:space="preserve">Ella abbraccia con gran tenerezza Walter, </w:t>
        <w:br/>
        <w:t xml:space="preserve">e dolcemente lo spinge sul sentiero del ritorno. </w:t>
        <w:br/>
        <w:t xml:space="preserve">Walter piangendo si allontana e scompare dal sentiero a sinistra. </w:t>
        <w:br/>
        <w:t xml:space="preserve">Appena sola la Wally si accascia presso la sua capanna. </w:t>
        <w:br/>
        <w:t xml:space="preserve">Il cielo, dapprima sereno, va lentamente coprendosi di nubi. </w:t>
        <w:br/>
        <w:t>Essa si guarda intorno.)</w:t>
      </w:r>
      <w:r>
        <w:rPr>
          <w:color w:val="000000"/>
        </w:rPr>
        <w:br/>
        <w:t>Eterne a me d'intorno</w:t>
        <w:br/>
        <w:t>Piange la neve lacrime!</w:t>
        <w:br/>
        <w:t>Qui lagrima da secoli eterno pianto il giorno!</w:t>
        <w:br/>
        <w:t>Fra la densa caligin laggiù la terra appar</w:t>
        <w:br/>
        <w:t>Mugghiante fra le tenebre un desolato mar.</w:t>
        <w:br/>
        <w:t>Funesto mare dell'umana vita!</w:t>
        <w:br/>
        <w:t>Un giorno sciolte le sue vele al vento</w:t>
        <w:br/>
        <w:t>Sfidava la mia nave l'onda ardita,</w:t>
        <w:br/>
        <w:t>E dentro la mia nave,</w:t>
        <w:br/>
        <w:t>Alta, orgogliosa la giovinezza mia</w:t>
        <w:br/>
        <w:t>Cantava forte canti d'amor sovra flutti di rosa</w:t>
        <w:br/>
        <w:t>Quei canti lieti or son nenie di mor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TER</w:t>
        <w:br/>
      </w:r>
      <w:r>
        <w:rPr>
          <w:i/>
          <w:color w:val="000000"/>
        </w:rPr>
        <w:t>(da lontano)</w:t>
      </w:r>
      <w:r>
        <w:rPr>
          <w:color w:val="000000"/>
        </w:rPr>
        <w:br/>
        <w:t>E il vento iva lontan</w:t>
        <w:br/>
        <w:t>Poi la venia vicin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La mia canzon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ascoltand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TER</w:t>
        <w:br/>
        <w:t>Quando fu giunta sovra l'alto monte</w:t>
        <w:br/>
        <w:t>Presso la neve bianca</w:t>
        <w:br/>
        <w:t>La pellegrina stanca</w:t>
        <w:br/>
        <w:t>Sciolse le treccie</w:t>
        <w:br/>
        <w:t>E chinò il bianco fron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ripetendo quasi incoscientemente)</w:t>
      </w:r>
      <w:r>
        <w:rPr>
          <w:color w:val="000000"/>
        </w:rPr>
        <w:br/>
        <w:t>Quando fu giunta sovra l'alto monte</w:t>
        <w:br/>
        <w:t>Presso la neve bianca</w:t>
        <w:br/>
        <w:t>E chinò il bianco fronte.</w:t>
        <w:br/>
      </w:r>
      <w:r>
        <w:rPr>
          <w:i/>
          <w:color w:val="000000"/>
        </w:rPr>
        <w:t>(La voce di Walter va a poco a poco perdendosi.)</w:t>
        <w:br/>
        <w:t>(con esaltazione)</w:t>
      </w:r>
      <w:r>
        <w:rPr>
          <w:color w:val="000000"/>
        </w:rPr>
        <w:br/>
        <w:t>Sì, come te, fanciulla del mio canto</w:t>
        <w:br/>
        <w:t>L'amore fu dolor,</w:t>
        <w:br/>
        <w:t>la vita pianto.</w:t>
        <w:br/>
        <w:t>Sì, come te morir deve la Wally …</w:t>
        <w:br/>
      </w:r>
      <w:r>
        <w:rPr>
          <w:i/>
          <w:color w:val="000000"/>
        </w:rPr>
        <w:t xml:space="preserve">(Getta il mantello di pelle, si scioglie le chiome che le inondano le spalle, </w:t>
        <w:br/>
        <w:t>s'inginocchia, e come assorta in dolcissima estasi canta:)</w:t>
      </w:r>
      <w:r>
        <w:rPr>
          <w:color w:val="000000"/>
        </w:rPr>
        <w:br/>
        <w:t>O neve, o figlia candida del cielo,</w:t>
        <w:br/>
        <w:t>Risplender t'ho veduta</w:t>
        <w:br/>
        <w:t>Giù dalla valle muta,</w:t>
        <w:br/>
        <w:t>N'è l'aspro m'atterrì lungo pendio,</w:t>
        <w:br/>
        <w:t>E a te ne son venuta.</w:t>
        <w:br/>
        <w:t>Esser pari a te bella desio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o jodler che segue, la Wally lo canta con immensa passione, quasi nel delirio; </w:t>
        <w:br/>
        <w:t xml:space="preserve">ed è durante questo suo canto che ha del dolore fantastico, </w:t>
        <w:br/>
        <w:t xml:space="preserve">che da lunge si sente la voce dell'Hagenbach chiamare: </w:t>
        <w:br/>
        <w:t>"Wally! Wally!" voce che si fa sempre più distinta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dall'interno, lontano)</w:t>
      </w:r>
      <w:r>
        <w:rPr>
          <w:color w:val="000000"/>
        </w:rPr>
        <w:br/>
        <w:t>Wally!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Come sei triste, o vento,</w:t>
        <w:br/>
        <w:t>Tu somigli al mio pian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Wally!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Sei l'ultimo lamento,</w:t>
        <w:br/>
        <w:t>Sei l'ultimo mio can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più distintamente)</w:t>
      </w:r>
      <w:r>
        <w:rPr>
          <w:color w:val="000000"/>
        </w:rPr>
        <w:br/>
        <w:t>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impaurita)</w:t>
      </w:r>
      <w:r>
        <w:rPr>
          <w:color w:val="000000"/>
        </w:rPr>
        <w:br/>
        <w:t>Una voce mi chiama!</w:t>
        <w:br/>
      </w:r>
      <w:r>
        <w:rPr>
          <w:i/>
          <w:color w:val="000000"/>
        </w:rPr>
        <w:t>(ascoltando, ma tutto è silenzio)</w:t>
      </w:r>
      <w:r>
        <w:rPr>
          <w:color w:val="000000"/>
        </w:rPr>
        <w:br/>
        <w:t>No, m'inganna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più vicino)</w:t>
      </w:r>
      <w:r>
        <w:rPr>
          <w:color w:val="000000"/>
        </w:rPr>
        <w:br/>
        <w:t>Wally!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E ancora … Chi mi chiama?</w:t>
        <w:br/>
      </w:r>
      <w:r>
        <w:rPr>
          <w:i/>
          <w:color w:val="000000"/>
        </w:rPr>
        <w:t>(agitata dallo spavento)</w:t>
      </w:r>
      <w:r>
        <w:rPr>
          <w:color w:val="000000"/>
        </w:rPr>
        <w:br/>
        <w:t>Ah sono, ohimè, le fanciulle beate!</w:t>
        <w:br/>
      </w:r>
      <w:r>
        <w:rPr>
          <w:i/>
          <w:color w:val="000000"/>
        </w:rPr>
        <w:t>(grido)</w:t>
      </w:r>
      <w:r>
        <w:rPr>
          <w:color w:val="000000"/>
        </w:rPr>
        <w:br/>
        <w:t>Ah! dei bianchi ghiacciai sono le fate!</w:t>
        <w:br/>
      </w:r>
      <w:r>
        <w:rPr>
          <w:i/>
          <w:color w:val="000000"/>
        </w:rPr>
        <w:t>(grido)</w:t>
      </w:r>
      <w:r>
        <w:rPr>
          <w:color w:val="000000"/>
        </w:rPr>
        <w:br/>
        <w:t>Ah!</w:t>
        <w:br/>
      </w:r>
      <w:r>
        <w:rPr>
          <w:i/>
          <w:color w:val="000000"/>
        </w:rPr>
        <w:t>(coprendosi gli occhi colle mani per non vedere la spaventosa visione)</w:t>
      </w:r>
      <w:r>
        <w:rPr>
          <w:color w:val="000000"/>
        </w:rPr>
        <w:br/>
        <w:t>Già la lugubre schiera ecco s'avanza,</w:t>
        <w:br/>
        <w:t>Ed agitan su me l'orribil velo</w:t>
        <w:br/>
        <w:t>E intreccian d'intorno a me l'orribil danza,</w:t>
        <w:br/>
        <w:t>Vêr me tendendo le braccia di gelo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Cade a terra ansante dallo spavento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  <w:t>Wally! Wally!</w:t>
        <w:br/>
      </w:r>
      <w:r>
        <w:rPr>
          <w:i/>
          <w:color w:val="000000"/>
        </w:rPr>
        <w:t xml:space="preserve">(Dal sentiero di destra appare Hagenbach </w:t>
        <w:br/>
        <w:t xml:space="preserve">che s'inerpica appoggiandosi a un bastone ferrato. </w:t>
        <w:br/>
        <w:t xml:space="preserve">Egli si ferma penosamente impressionato a vedere i segni </w:t>
        <w:br/>
        <w:t xml:space="preserve">che i patimenti hanno impresso sul volto della Wally, </w:t>
        <w:br/>
        <w:t>e dolcemente la chiama:)</w:t>
      </w:r>
      <w:r>
        <w:rPr>
          <w:color w:val="000000"/>
        </w:rPr>
        <w:br/>
        <w:t>Wally!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drizzandosi e vedendo Giuseppe)</w:t>
      </w:r>
      <w:r>
        <w:rPr>
          <w:color w:val="000000"/>
        </w:rPr>
        <w:br/>
        <w:t>Vergine santa! Egli è Giuseppe!</w:t>
        <w:br/>
        <w:t>Perchè sei tu venut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  <w:t>M'hai salvato,</w:t>
        <w:br/>
        <w:t>Hai voluto</w:t>
        <w:br/>
        <w:t>Obliar l'offesa mia</w:t>
        <w:br/>
        <w:t>E tu mi chiedi perchè son tornato?</w:t>
        <w:br/>
      </w:r>
      <w:r>
        <w:rPr>
          <w:i/>
          <w:color w:val="000000"/>
        </w:rPr>
        <w:t>(con trasporto)</w:t>
      </w:r>
      <w:r>
        <w:rPr>
          <w:color w:val="000000"/>
        </w:rPr>
        <w:br/>
        <w:t>A te ne vengo come a un santo alta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sottovoce con emozione)</w:t>
      </w:r>
      <w:r>
        <w:rPr>
          <w:color w:val="000000"/>
        </w:rPr>
        <w:br/>
        <w:t>(È la sua voce, è la sua voc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A te ne vengo come a un santo altar!</w:t>
        <w:br/>
        <w:t>Oh! come furon lunghi i dì lontan da te,</w:t>
        <w:br/>
        <w:t>E come mi struggeva il desio di rivederti!</w:t>
        <w:br/>
        <w:t>Tu nel tormento dell'ore infinite</w:t>
        <w:br/>
        <w:t>A me apparivi bella e innamorata!</w:t>
        <w:br/>
        <w:t>Poi, la dolce vision si mutava</w:t>
        <w:br/>
        <w:t>E come la Madonna del dolore ai miei piè</w:t>
        <w:br/>
        <w:t>Ti vedevo addolorata,</w:t>
        <w:br/>
        <w:t>Mentre a lavarvi l'otraggio del bacio,</w:t>
        <w:br/>
        <w:t>Dagli occhi tuoi sulla tua scarna gota vi sgorgava</w:t>
        <w:br/>
        <w:t>Un'amara onda di pian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voce appena intelligibile e rota dalla commozione)</w:t>
      </w:r>
      <w:r>
        <w:rPr>
          <w:color w:val="000000"/>
        </w:rPr>
        <w:br/>
        <w:t>Ah! l'armonia delle sue parole m'uccid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ntinuando con più passione il racconto)</w:t>
      </w:r>
      <w:r>
        <w:rPr>
          <w:color w:val="000000"/>
        </w:rPr>
        <w:br/>
        <w:t>Poi m'han detto un dì:</w:t>
        <w:br/>
        <w:t>Wally non è più qui</w:t>
        <w:br/>
        <w:t>Nè più la rivedrai!</w:t>
        <w:br/>
        <w:t>Ma la speranza non m'hai lasciato,</w:t>
        <w:br/>
        <w:t>E t'ho, fanciulla mia, ritrovata.</w:t>
        <w:br/>
      </w:r>
      <w:r>
        <w:rPr>
          <w:i/>
          <w:color w:val="000000"/>
        </w:rPr>
        <w:t>(rimane in lunga contemplazione davanti alla Wally, tremante)</w:t>
      </w:r>
      <w:r>
        <w:rPr>
          <w:color w:val="000000"/>
        </w:rPr>
        <w:br/>
        <w:t>Io t'amo, Wall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 xml:space="preserve">(spaventata, agitata, dubbiosa ancora della felicità che viene a lei </w:t>
        <w:br/>
        <w:t>nel momento appunto che ella la credeva per sempre perduta, e giudicando male dei sentimenti che animano Giuseppe</w:t>
        <w:br/>
        <w:t>gli dice con amarezza, allontanandosi:)</w:t>
      </w:r>
      <w:r>
        <w:rPr>
          <w:color w:val="000000"/>
        </w:rPr>
        <w:br/>
        <w:t>Ebben, se t'ho salvato, perchè mentir?</w:t>
        <w:br/>
        <w:t>Non s'ama per pietà</w:t>
        <w:br/>
        <w:t>Afra tu amavi ed am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  <w:t>Afra tu dici?</w:t>
        <w:br/>
        <w:t>Oh! l'infame menzogna!</w:t>
        <w:br/>
        <w:t>No, Wally. Credetti odiarti,</w:t>
        <w:br/>
        <w:t>Ma il cor ti amava.</w:t>
        <w:br/>
      </w:r>
      <w:r>
        <w:rPr>
          <w:i/>
          <w:color w:val="000000"/>
        </w:rPr>
        <w:t>(Lentamente si avvicina alla Wally, così che le loro teste quasi si toccano.)</w:t>
      </w:r>
      <w:r>
        <w:rPr>
          <w:color w:val="000000"/>
        </w:rPr>
        <w:br/>
        <w:t>Quando a Sölden provocatrice balda tu m'apparisti,</w:t>
        <w:br/>
        <w:t>Io, la credetti una sfida crudel!</w:t>
        <w:br/>
        <w:t>Pur già lottavo coll'incanto della tua persona</w:t>
        <w:br/>
        <w:t>Che dolcemente m'attraeva a sè!</w:t>
        <w:br/>
      </w:r>
      <w:r>
        <w:rPr>
          <w:i/>
          <w:color w:val="000000"/>
        </w:rPr>
        <w:t>(con estrema passione)</w:t>
      </w:r>
      <w:r>
        <w:rPr>
          <w:color w:val="000000"/>
        </w:rPr>
        <w:br/>
        <w:t>No, credi, Wally!</w:t>
        <w:br/>
        <w:t>È inebbriato e pazzo che vile io fui;</w:t>
        <w:br/>
        <w:t>Ma il bacio che ti presi era bacio d'amor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fra sè, rapita dall'incanto soave delle parole di Giuseppe:)</w:t>
      </w:r>
      <w:r>
        <w:rPr>
          <w:color w:val="000000"/>
        </w:rPr>
        <w:br/>
        <w:t>Oh dolce incanto! O paradiso nuov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ntinuando)</w:t>
      </w:r>
      <w:r>
        <w:rPr>
          <w:color w:val="000000"/>
        </w:rPr>
        <w:br/>
        <w:t>Poi che fu sera, pieno di rimorsi</w:t>
        <w:br/>
        <w:t>Io volli rivederti e a piedi tuoi cader.</w:t>
        <w:br/>
        <w:t>Tempestosa era la notte,</w:t>
        <w:br/>
        <w:t>E Dio vegliava sulla colpa mia!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Dio?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Wally impallidisce. </w:t>
        <w:br/>
        <w:t>La memoria del suo delitto le ritorna in tutto il suo orrore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Giù nell'abisso mi perdetti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voce rauca interrompendolo)</w:t>
      </w:r>
      <w:r>
        <w:rPr>
          <w:color w:val="000000"/>
        </w:rPr>
        <w:br/>
        <w:t>Non Dio … un uo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Un uom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Gli avevan detto: uccidi!</w:t>
        <w:br/>
        <w:t>(Non può più continuare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Ebben, Wally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Questa crudele gli avea detto: uccidi!</w:t>
        <w:br/>
      </w:r>
      <w:r>
        <w:rPr>
          <w:i/>
          <w:color w:val="000000"/>
        </w:rPr>
        <w:t>(con raccapriccio)</w:t>
      </w:r>
      <w:r>
        <w:rPr>
          <w:color w:val="000000"/>
        </w:rPr>
        <w:br/>
        <w:t>Amami adunque ancor, se puoi …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Wally si copre disperatamente il volto colle mani, e rimane così, </w:t>
        <w:br/>
        <w:t xml:space="preserve">ritta dinanzi a Giuseppe; </w:t>
        <w:br/>
        <w:t>questi commosso la guarda, le si avvicina, e dolcemente le dice: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Sì, t'amo ancora …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La stringe teneramente al suo cuore. </w:t>
        <w:br/>
        <w:t xml:space="preserve">Intanto il cielo si è coperto di nubi; </w:t>
        <w:br/>
        <w:t xml:space="preserve">una caligine densa sale, sale minacciosa </w:t>
        <w:br/>
        <w:t xml:space="preserve">avvolgendo i picchi circonstanti del Murzoll; </w:t>
        <w:br/>
        <w:t xml:space="preserve">fra poco anche la capanna della Wally </w:t>
        <w:br/>
        <w:t>sarà avvolta in questa tenebria spaventosa della Alpi.</w:t>
        <w:br/>
        <w:t xml:space="preserve">Comincia a soffiare il vento. </w:t>
        <w:br/>
        <w:t xml:space="preserve">Ma i due amanti, felici, strettamente abbracciati, </w:t>
        <w:br/>
        <w:t xml:space="preserve">sembrano di nulla accorgersi, </w:t>
        <w:br/>
        <w:t>e si sussurrano all'orechhio parole d'amore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HAGENBACH E WALLY</w:t>
        <w:br/>
      </w:r>
      <w:r>
        <w:rPr>
          <w:i/>
          <w:color w:val="000000"/>
        </w:rPr>
        <w:t>(Wally ripete mormorando)</w:t>
      </w:r>
      <w:r>
        <w:rPr>
          <w:color w:val="000000"/>
        </w:rPr>
        <w:br/>
        <w:t>Vieni, vieni; una placida vita</w:t>
        <w:br/>
        <w:t>Noi vivremo in un mondo ignorato!</w:t>
        <w:br/>
        <w:t>Pelegrini a una piaggia fiorita</w:t>
        <w:br/>
        <w:t>Chiederemo un asilo incanto.</w:t>
        <w:br/>
        <w:t>Là, sui prati, fra rose e viole,</w:t>
        <w:br/>
        <w:t>Noi vivremo una placida vita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Rimangono abbracciati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guardandosi intorno spaventata dalla oscurità densa che li circonda)</w:t>
      </w:r>
      <w:r>
        <w:rPr>
          <w:color w:val="000000"/>
        </w:rPr>
        <w:br/>
        <w:t>Giuseppe ove siam no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AGENBACH</w:t>
        <w:br/>
      </w:r>
      <w:r>
        <w:rPr>
          <w:i/>
          <w:color w:val="000000"/>
        </w:rPr>
        <w:t>(con amore)</w:t>
      </w:r>
      <w:r>
        <w:rPr>
          <w:color w:val="000000"/>
        </w:rPr>
        <w:br/>
        <w:t>Sei sul mio cor.</w:t>
        <w:br/>
      </w:r>
      <w:r>
        <w:rPr>
          <w:i/>
          <w:color w:val="000000"/>
        </w:rPr>
        <w:t>(guardandosi sbigottito d'intorno)</w:t>
      </w:r>
      <w:r>
        <w:rPr>
          <w:color w:val="000000"/>
        </w:rPr>
        <w:br/>
        <w:t>Qual cupa oscurit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  <w:t>Rugge il Murzoll …</w:t>
        <w:br/>
      </w:r>
      <w:r>
        <w:rPr>
          <w:i/>
          <w:color w:val="000000"/>
        </w:rPr>
        <w:t>(Hagenbach si scosta dalla Wally.)</w:t>
      </w:r>
      <w:r>
        <w:rPr>
          <w:color w:val="000000"/>
        </w:rPr>
        <w:br/>
        <w:t>Amor mio, sola qui non mi lasciar …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Raccoglie da terra il bastone ferrato, </w:t>
        <w:br/>
        <w:t xml:space="preserve">e s'incammina a tentoni fra le incertezze della nebbia </w:t>
        <w:br/>
        <w:t>e l'imperversare dell'uragano.)</w:t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Fra le tenebre dense vo' cercando</w:t>
        <w:br/>
        <w:t>Il desiato sentiero del ritorno …</w:t>
        <w:br/>
      </w:r>
      <w:r>
        <w:rPr>
          <w:i/>
          <w:color w:val="000000"/>
        </w:rPr>
        <w:t xml:space="preserve">(Giuseppe scompare giù pel sentiero per quale è venuto. </w:t>
        <w:br/>
        <w:t>Si fa più impetuoso il vento.)</w:t>
        <w:br/>
        <w:t>(dal fondo del sentiero)</w:t>
        <w:br/>
        <w:t>Wally!</w:t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con gioia)</w:t>
      </w:r>
      <w:r>
        <w:rPr>
          <w:color w:val="000000"/>
        </w:rPr>
        <w:br/>
        <w:t>Mi chiama! t'odo …</w:t>
      </w:r>
    </w:p>
    <w:p>
      <w:pPr>
        <w:pStyle w:val="Normal"/>
        <w:rPr>
          <w:color w:val="000000"/>
        </w:rPr>
      </w:pPr>
      <w:r>
        <w:rPr>
          <w:color w:val="000000"/>
        </w:rPr>
        <w:t>HAGENBACH</w:t>
        <w:br/>
        <w:t>Il sentiero è scomparso …</w:t>
      </w:r>
    </w:p>
    <w:p>
      <w:pPr>
        <w:pStyle w:val="Normal"/>
        <w:rPr>
          <w:color w:val="000000"/>
        </w:rPr>
      </w:pPr>
      <w:r>
        <w:rPr>
          <w:color w:val="000000"/>
        </w:rPr>
        <w:t>WALLY</w:t>
        <w:br/>
        <w:t>Ahimè!</w:t>
      </w:r>
    </w:p>
    <w:p>
      <w:pPr>
        <w:pStyle w:val="Normal"/>
        <w:rPr/>
      </w:pPr>
      <w:r>
        <w:rPr>
          <w:color w:val="000000"/>
        </w:rPr>
        <w:t>HAGENBACH</w:t>
        <w:br/>
        <w:t>Fa cor! Discendi per le roccie … e …</w:t>
        <w:br/>
      </w:r>
      <w:r>
        <w:rPr>
          <w:i/>
          <w:color w:val="000000"/>
        </w:rPr>
        <w:t>(con urlo terribile)</w:t>
      </w:r>
      <w:r>
        <w:rPr>
          <w:color w:val="000000"/>
        </w:rPr>
        <w:br/>
        <w:t>La valanga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Odesi lo schianto terribile della valanga. </w:t>
        <w:br/>
        <w:t xml:space="preserve">L'urto è così forte che la Wally è violentamente gettata a terra. </w:t>
        <w:br/>
        <w:t xml:space="preserve">Subito dopo un profundo silenzio. </w:t>
        <w:br/>
        <w:t xml:space="preserve">La Wally si trascina sino al ciglio del precipizio formato dalla valanga, </w:t>
        <w:br/>
        <w:t>e protesa, col busto fuori guarda cogli occhi vitrei e getta un grido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WALLY</w:t>
        <w:br/>
      </w:r>
      <w:r>
        <w:rPr>
          <w:i/>
          <w:color w:val="000000"/>
        </w:rPr>
        <w:t>(grido)</w:t>
      </w:r>
      <w:r>
        <w:rPr>
          <w:color w:val="000000"/>
        </w:rPr>
        <w:br/>
        <w:t>Ah!</w:t>
        <w:br/>
      </w:r>
      <w:r>
        <w:rPr>
          <w:i/>
          <w:color w:val="000000"/>
        </w:rPr>
        <w:t>(colla voce alterata, chiama:)</w:t>
      </w:r>
      <w:r>
        <w:rPr>
          <w:color w:val="000000"/>
        </w:rPr>
        <w:br/>
        <w:t>Giuseppe!</w:t>
        <w:br/>
      </w:r>
      <w:r>
        <w:rPr>
          <w:i/>
          <w:color w:val="000000"/>
        </w:rPr>
        <w:t>(silenzio)</w:t>
      </w:r>
      <w:r>
        <w:rPr>
          <w:color w:val="000000"/>
        </w:rPr>
        <w:br/>
        <w:t>M'odi, Giuseppe!</w:t>
        <w:br/>
      </w:r>
      <w:r>
        <w:rPr>
          <w:i/>
          <w:color w:val="000000"/>
        </w:rPr>
        <w:t>(silenzio)</w:t>
        <w:br/>
        <w:t>(a voce spiegata)</w:t>
      </w:r>
      <w:r>
        <w:rPr>
          <w:color w:val="000000"/>
        </w:rPr>
        <w:br/>
        <w:t>Cupo silenzio! la morte è laggiù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(Nasconde raccapricciata il volto nelle mani e rimane impietrita. </w:t>
        <w:br/>
        <w:t xml:space="preserve">Quando toglie dal volto le mani, il suo volto è livido </w:t>
        <w:br/>
        <w:t xml:space="preserve">gli occhi larghi che guardano stranamente si leva ritta sul precipizio </w:t>
        <w:br/>
        <w:t>e stendendo con esaltazione le mani, grida:)</w:t>
      </w:r>
    </w:p>
    <w:p>
      <w:pPr>
        <w:pStyle w:val="Normal"/>
        <w:rPr>
          <w:color w:val="000000"/>
        </w:rPr>
      </w:pPr>
      <w:r>
        <w:rPr>
          <w:color w:val="000000"/>
        </w:rPr>
        <w:t>O neve! o candido destino mio</w:t>
        <w:br/>
        <w:t>Ecco la sposa di Giuseppe.</w:t>
        <w:br/>
        <w:t>Anima cara, aprimi le tue braccia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Si getta nel precipizio, larghe le braccia, come stese ad un supremo abbraccio.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04:00Z</dcterms:created>
  <dc:creator>Marco Cadario</dc:creator>
  <dc:description/>
  <dc:language>en-US</dc:language>
  <cp:lastModifiedBy>Marco Cadario</cp:lastModifiedBy>
  <dcterms:modified xsi:type="dcterms:W3CDTF">2001-11-19T22:20:00Z</dcterms:modified>
  <cp:revision>12</cp:revision>
  <dc:subject/>
  <dc:title>LA WALLY</dc:title>
</cp:coreProperties>
</file>